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и від надання послуг пошти та зв’язку</w:t>
      </w:r>
    </w:p>
    <w:p>
      <w:pPr>
        <w:pStyle w:val="Heading5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ічні–березні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грн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660"/>
        <w:gridCol w:w="2126"/>
      </w:tblGrid>
      <w:tr>
        <w:trPr/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ходи від надання послуг пошти                            та зв’язку                (включаючи ПД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селенню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5852,9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5867,3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за видами послуг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штова та кур’єрська діяльність 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751,8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рафн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ксований телефонний зв’язок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1503,3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13,2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4343,2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7141,6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жміський та міжнародн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мий (мобільний)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0146,5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37284,7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путников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ляція, ретрансляція теле- та радіопрограм, технічне обслуговування   й експлуатація обладнання в мережах мовлення, радіо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203,3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359,1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кабельне телебач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423,7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34,5 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ове мовл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тернет-послуги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6750,1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9097,1        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інші види послуг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Kap_User_05</dc:creator>
  <dc:description/>
  <cp:keywords/>
  <dc:language>en-US</dc:language>
  <cp:lastModifiedBy>Kap_User_02</cp:lastModifiedBy>
  <cp:lastPrinted>2017-05-15T16:31:00Z</cp:lastPrinted>
  <dcterms:modified xsi:type="dcterms:W3CDTF">2017-05-17T08:14:00Z</dcterms:modified>
  <cp:revision>34</cp:revision>
  <dc:subject/>
  <dc:title/>
</cp:coreProperties>
</file>