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квіт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3833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562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4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91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04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3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9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3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08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08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5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5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5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91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6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4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23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4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023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4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7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05-21T07:52:00Z</dcterms:modified>
  <cp:revision>3</cp:revision>
  <dc:subject/>
  <dc:title>Доходи від надання послуг пошти та зв’язку</dc:title>
</cp:coreProperties>
</file>