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трав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1372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70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91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14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61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9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3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0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2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9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3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94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94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30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7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798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3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798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3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12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6-19T09:53:00Z</dcterms:modified>
  <cp:revision>4</cp:revision>
  <dc:subject/>
  <dc:title>Доходи від надання послуг пошти та зв’язку</dc:title>
</cp:coreProperties>
</file>