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травень 201</w:t>
      </w:r>
      <w:r>
        <w:rPr>
          <w:b/>
          <w:lang w:val="en-US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682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00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56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5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5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29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7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3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7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5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4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1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4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09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14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09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14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4:00Z</dcterms:created>
  <dc:creator>N.Masalova</dc:creator>
  <dc:description/>
  <dc:language>en-US</dc:language>
  <cp:lastModifiedBy>Управление статистики услуг</cp:lastModifiedBy>
  <cp:lastPrinted>2013-05-21T16:04:00Z</cp:lastPrinted>
  <dcterms:modified xsi:type="dcterms:W3CDTF">2013-06-25T06:27:00Z</dcterms:modified>
  <cp:revision>3</cp:revision>
  <dc:subject/>
  <dc:title>Доходи від надання послуг пошти та зв’язку</dc:title>
</cp:coreProperties>
</file>