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>
          <w:lang w:val="en-US"/>
        </w:rPr>
      </w:pPr>
      <w:r>
        <w:rPr/>
        <w:t>за січень–червень 2007 р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ння послуг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тис.грн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27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 в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82957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260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шт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868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3694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скореної пошти "</w:t>
            </w:r>
            <w:r>
              <w:rPr>
                <w:sz w:val="24"/>
                <w:lang w:val="en-US"/>
              </w:rPr>
              <w:t>EMS</w:t>
            </w:r>
            <w:r>
              <w:rPr>
                <w:sz w:val="24"/>
              </w:rPr>
              <w:t>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граф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3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3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364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707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80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80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682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661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1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одового мовл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0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4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62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160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431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телебач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978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420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трукрчастотнагляд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45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’ютер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61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63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Інтернет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70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61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біль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9303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308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firstLine="567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стіль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9303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308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пейджи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транкі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––––––––––––––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З урахуванням ПД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55:00Z</dcterms:created>
  <dc:creator>Управление статистики услуг</dc:creator>
  <dc:description/>
  <dc:language>en-US</dc:language>
  <cp:lastModifiedBy>Управление статистики услуг</cp:lastModifiedBy>
  <cp:lastPrinted>2007-07-19T13:24:00Z</cp:lastPrinted>
  <dcterms:modified xsi:type="dcterms:W3CDTF">2007-09-26T11:55:00Z</dcterms:modified>
  <cp:revision>2</cp:revision>
  <dc:subject/>
  <dc:title>Доходи від надання послуг зв’язку</dc:title>
</cp:coreProperties>
</file>