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/>
      </w:pPr>
      <w:r>
        <w:rPr/>
        <w:t>за січень–червень 2008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надання послуг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пошти та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всього, тис.грн.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населенн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rPr/>
            </w:pPr>
            <w:r>
              <w:rPr/>
              <w:t>Послуги пошти та зв’язку -  вс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9115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0803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10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22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скореної пошти "EMS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граф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9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328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111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сіль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6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5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ключаючи міжнародний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044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80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р’єрської діяльності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4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одового мовл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2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9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ого і фельдзв’язк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1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радіопрограм, радіозв’язк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45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01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бач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73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01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укрчастотнагляд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3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пут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’ютер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63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37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рнет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79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35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біль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4098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716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ь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4098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716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йджи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кі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 урахуванням ПД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53:00Z</dcterms:created>
  <dc:creator>Управление статистики услуг</dc:creator>
  <dc:description/>
  <cp:keywords/>
  <dc:language>en-US</dc:language>
  <cp:lastModifiedBy>user0073</cp:lastModifiedBy>
  <cp:lastPrinted>2008-01-18T13:30:00Z</cp:lastPrinted>
  <dcterms:modified xsi:type="dcterms:W3CDTF">2008-07-21T06:03:00Z</dcterms:modified>
  <cp:revision>3</cp:revision>
  <dc:subject/>
  <dc:title>Доходи від надання послуг пошти та зв’язку</dc:title>
</cp:coreProperties>
</file>