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и від надання послуг пошти та зв’язку</w:t>
      </w:r>
    </w:p>
    <w:p>
      <w:pPr>
        <w:pStyle w:val="Heading5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ічень–червень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ис.грн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660"/>
        <w:gridCol w:w="2126"/>
      </w:tblGrid>
      <w:tr>
        <w:trPr/>
        <w:tc>
          <w:tcPr>
            <w:tcW w:w="4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від надання посл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селенню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64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604,7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 за видами послуг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штова та кур’єрська діяльність – усього 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еї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штова діяльність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іальний і фельд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’єрська діяльність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рафн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іксований телефонний 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3,8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1,6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уги, надані за допомогою таксофонів усіх типів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жміський та міжнародний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омий (мобільний)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00,8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упутниковий зв’язок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трансляція, ретрансляція теле- та радіопрограм, технічне обслуговування   й експлуатація обладнання в мережах мовлення, радіозв’язок – усього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2,0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них кабельне телебач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5,6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ове мовлення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тернет-послуги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5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30,5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3:00Z</dcterms:created>
  <dc:creator>Kap_User_05</dc:creator>
  <dc:description/>
  <cp:keywords/>
  <dc:language>en-US</dc:language>
  <cp:lastModifiedBy>Kap_User_02</cp:lastModifiedBy>
  <cp:lastPrinted>2016-08-10T16:37:00Z</cp:lastPrinted>
  <dcterms:modified xsi:type="dcterms:W3CDTF">2016-08-10T13:39:00Z</dcterms:modified>
  <cp:revision>7</cp:revision>
  <dc:subject/>
  <dc:title/>
</cp:coreProperties>
</file>