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>
          <w:lang w:val="en-US"/>
        </w:rPr>
      </w:pPr>
      <w:r>
        <w:rPr/>
        <w:t>за січень–липень 2007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тис.грн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27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35430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789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810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4252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03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6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126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801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8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604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505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7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7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0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4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756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02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397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9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42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32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42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32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36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2468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146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2468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146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––––––––––––––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 урахуванням ПД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54:00Z</dcterms:created>
  <dc:creator>Управление статистики услуг</dc:creator>
  <dc:description/>
  <dc:language>en-US</dc:language>
  <cp:lastModifiedBy>Управление статистики услуг</cp:lastModifiedBy>
  <cp:lastPrinted>2007-08-22T14:46:00Z</cp:lastPrinted>
  <dcterms:modified xsi:type="dcterms:W3CDTF">2007-09-26T11:54:00Z</dcterms:modified>
  <cp:revision>2</cp:revision>
  <dc:subject/>
  <dc:title>Доходи від надання послуг зв’язку</dc:title>
</cp:coreProperties>
</file>