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/>
      </w:pPr>
      <w:r>
        <w:rPr/>
        <w:t>Доходи від надання послуг пошти та зв’язку</w:t>
      </w:r>
    </w:p>
    <w:p>
      <w:pPr>
        <w:pStyle w:val="3"/>
        <w:keepNext w:val="false"/>
        <w:rPr/>
      </w:pPr>
      <w:r>
        <w:rPr/>
        <w:t>за січень–</w:t>
      </w:r>
      <w:r>
        <w:rPr>
          <w:lang w:val="en-US"/>
        </w:rPr>
        <w:t>лип</w:t>
      </w:r>
      <w:r>
        <w:rPr/>
        <w:t>ень 2008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693"/>
        <w:gridCol w:w="2552"/>
      </w:tblGrid>
      <w:tr>
        <w:trPr/>
        <w:tc>
          <w:tcPr>
            <w:tcW w:w="42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ходи від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 xml:space="preserve">надання послуг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 xml:space="preserve">пошти та зв’язку –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всього, тис.грн.</w:t>
            </w:r>
            <w:r>
              <w:rPr>
                <w:sz w:val="22"/>
                <w:vertAlign w:val="superscript"/>
                <w:lang w:val="uk-UA"/>
              </w:rPr>
              <w:t>1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тому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 xml:space="preserve">числі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населенню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Heading1"/>
              <w:rPr/>
            </w:pPr>
            <w:r>
              <w:rPr/>
              <w:t>Послуги пошти та зв’язку -  всь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00597,9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54202,5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штов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728,4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45,4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 нього послуги міжнародної </w:t>
            </w:r>
          </w:p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скореної пошти "EMS"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,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,2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леграфн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0,2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7,7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лефонного міськ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745,9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503,4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лефонного сільськ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14,1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84,9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лефонного міжміського</w:t>
            </w:r>
          </w:p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включаючи міжнародний)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276,8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657,5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р’єрської діяльності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4,3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водового мовлення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6,2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1,9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пеціального і фельдзв’язку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3,7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дачі і прийому телевізійних </w:t>
            </w:r>
          </w:p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а радіопрограм, радіозв’язку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829,3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12,4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 нього кабельного       </w:t>
            </w:r>
          </w:p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лебачення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82,4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12,4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ентрукрчастотнагляду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3,8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1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упутников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,9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Style13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’ютерн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097,2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88,5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 нього надання доступу до </w:t>
            </w:r>
          </w:p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тернету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008,7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86,0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більн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4339,1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944,7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нь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ільников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4339,1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944,7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йджингов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нкінгов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Normal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З урахуванням ПДВ</w:t>
      </w:r>
      <w:r>
        <w:rPr>
          <w:sz w:val="22"/>
          <w:lang w:val="uk-UA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lang w:val="uk-UA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lang w:val="uk-UA"/>
    </w:rPr>
  </w:style>
  <w:style w:type="paragraph" w:styleId="Style13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07:13:00Z</dcterms:created>
  <dc:creator>Управление статистики услуг</dc:creator>
  <dc:description/>
  <cp:keywords/>
  <dc:language>en-US</dc:language>
  <cp:lastModifiedBy>user0073</cp:lastModifiedBy>
  <cp:lastPrinted>2008-01-18T13:30:00Z</cp:lastPrinted>
  <dcterms:modified xsi:type="dcterms:W3CDTF">2008-08-22T12:19:00Z</dcterms:modified>
  <cp:revision>4</cp:revision>
  <dc:subject/>
  <dc:title>Доходи від надання послуг пошти та зв’язку</dc:title>
</cp:coreProperties>
</file>