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вересень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09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611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6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8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60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32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3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8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7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1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1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2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0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4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4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3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4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3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4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1-10-18T11:47:00Z</dcterms:modified>
  <cp:revision>3</cp:revision>
  <dc:subject/>
  <dc:title>Доходи від надання послуг пошти та зв’язку</dc:title>
</cp:coreProperties>
</file>