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>
          <w:lang w:val="en-US"/>
        </w:rPr>
      </w:pPr>
      <w:r>
        <w:rPr/>
        <w:t>за січень–жовтень 2007 р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дання послуг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всього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тис.грн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27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 вс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92914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646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шт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77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en-US"/>
              </w:rPr>
              <w:t>5944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искореної пошти "</w:t>
            </w:r>
            <w:r>
              <w:rPr>
                <w:sz w:val="24"/>
                <w:lang w:val="en-US"/>
              </w:rPr>
              <w:t>EMS</w:t>
            </w:r>
            <w:r>
              <w:rPr>
                <w:sz w:val="24"/>
              </w:rPr>
              <w:t>"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граф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9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6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757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495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169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14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943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337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р’єрська діяльн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92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одового мовл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33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3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63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487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611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кабельного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телебач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679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589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нтрукрчастотнагляд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09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’ютер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24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59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Інтернет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139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56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біль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1312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0648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firstLine="567"/>
              <w:rPr>
                <w:sz w:val="24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стіль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1312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0648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пейджи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транкі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––––––––––––––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З урахуванням ПД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10:00Z</dcterms:created>
  <dc:creator>Управление статистики услуг</dc:creator>
  <dc:description/>
  <dc:language>en-US</dc:language>
  <cp:lastModifiedBy>Відділ статистики кап. будівництва</cp:lastModifiedBy>
  <cp:lastPrinted>2007-08-22T14:46:00Z</cp:lastPrinted>
  <dcterms:modified xsi:type="dcterms:W3CDTF">2007-11-23T07:19:00Z</dcterms:modified>
  <cp:revision>3</cp:revision>
  <dc:subject/>
  <dc:title>Доходи від надання послуг зв’язку</dc:title>
</cp:coreProperties>
</file>