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зв’язку</w:t>
      </w:r>
    </w:p>
    <w:p>
      <w:pPr>
        <w:pStyle w:val="3"/>
        <w:keepNext w:val="false"/>
        <w:rPr>
          <w:lang w:val="en-US"/>
        </w:rPr>
      </w:pPr>
      <w:r>
        <w:rPr/>
        <w:t>за 2006 рі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грн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10934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24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715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7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2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882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43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12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7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8308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18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8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3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067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9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25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9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2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0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9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1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101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20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101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20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20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1-24T07:26:00Z</dcterms:modified>
  <cp:revision>4</cp:revision>
  <dc:subject/>
  <dc:title>Доходи від надання послуг зв’язку</dc:title>
</cp:coreProperties>
</file>