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Доходи від надання послуг пошти та зв’язку</w:t>
      </w:r>
    </w:p>
    <w:p>
      <w:pPr>
        <w:pStyle w:val="3"/>
        <w:keepNext w:val="false"/>
        <w:rPr/>
      </w:pPr>
      <w:r>
        <w:rPr/>
        <w:t>за 2007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2552"/>
      </w:tblGrid>
      <w:tr>
        <w:trPr/>
        <w:tc>
          <w:tcPr>
            <w:tcW w:w="42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ходи від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дання послуг 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в’язку –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всього,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тис.грн.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тому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 xml:space="preserve">числі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населенню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Heading1"/>
              <w:rPr/>
            </w:pPr>
            <w:r>
              <w:rPr/>
              <w:t>Послуги пошти та зв’язку -  вс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05116,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16911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794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05,5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послуги міжнародної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скореної пошти "EMS"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8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граф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8,3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4,1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456,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469,6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сільськ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88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77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ого міжміського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включаючи міжнародний)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03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383,9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’єрської діяльності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8,2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водового мовл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6,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4,8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ого і фельдзв’язк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0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ередачі і прийому телевізійних </w:t>
            </w:r>
          </w:p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 радіопрограм, радіозв’язк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23,9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46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кабельного      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бачення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678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24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ентрукрчастотнагляду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12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пут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Style13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’ютер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28,4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6,7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 нього надання доступу д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тернету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68,0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2,0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більн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381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745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ь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ільник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9381,9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745,3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йджи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кінгового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 урахуванням ПД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48:00Z</dcterms:created>
  <dc:creator>Управление статистики услуг</dc:creator>
  <dc:description/>
  <dc:language>en-US</dc:language>
  <cp:lastModifiedBy>Управление статистики услуг</cp:lastModifiedBy>
  <cp:lastPrinted>2008-01-18T13:30:00Z</cp:lastPrinted>
  <dcterms:modified xsi:type="dcterms:W3CDTF">2008-01-25T05:06:00Z</dcterms:modified>
  <cp:revision>3</cp:revision>
  <dc:subject/>
  <dc:title>Доходи від надання послуг пошти та зв’язку</dc:title>
</cp:coreProperties>
</file>