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реалізованих послуг у сфері телекомунікацій та поштового зв’яз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січні–червні 2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у фактичних цінах з урахуванням ПДВ; тис.грн</w:t>
      </w:r>
      <w:r>
        <w:rPr/>
        <w:t>)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46"/>
        <w:gridCol w:w="1347"/>
        <w:gridCol w:w="1417"/>
        <w:gridCol w:w="1418"/>
      </w:tblGrid>
      <w:tr>
        <w:trPr/>
        <w:tc>
          <w:tcPr>
            <w:tcW w:w="38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населенн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населенню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676787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956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48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1696,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ому числ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штова та кур’єрська діяльність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089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27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елеграфний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іксований телефонний зв’язо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60754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3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ього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іський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4454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ільськ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іжміський та міжнародний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ухомий (мобільний) зв’язо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435819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320941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упутниковий 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ансляція, ретрансляція теле- та радіопрограм, технічне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слуговування й експлуатаці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ладнання в мережах мовлення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діозв’яз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457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3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 них кабельне телебачення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798,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1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одове мовле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тернет-послуги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8276,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236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з них з наданням фіксованого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проводового) широкосмугового доступу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123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14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43:00Z</dcterms:created>
  <dc:creator>Kap_User_05</dc:creator>
  <dc:description/>
  <cp:keywords/>
  <dc:language>en-US</dc:language>
  <cp:lastModifiedBy>Anl_User_02</cp:lastModifiedBy>
  <cp:lastPrinted>2018-05-16T09:21:00Z</cp:lastPrinted>
  <dcterms:modified xsi:type="dcterms:W3CDTF">2018-08-14T12:10:00Z</dcterms:modified>
  <cp:revision>55</cp:revision>
  <dc:subject/>
  <dc:title/>
</cp:coreProperties>
</file>