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и від надання послуг пошти та зв’язку</w:t>
      </w:r>
    </w:p>
    <w:p>
      <w:pPr>
        <w:pStyle w:val="Heading5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ічні–вересні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ис.грн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2660"/>
        <w:gridCol w:w="2126"/>
      </w:tblGrid>
      <w:tr>
        <w:trPr/>
        <w:tc>
          <w:tcPr>
            <w:tcW w:w="4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ходи від надання послуг пошти                            та зв’язку                (включаючи ПД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селенню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33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111,4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за видами послуг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штова та кур’єрська діяльність  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7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рафн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іксований телефонний зв’язок 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9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22,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7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63,3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жміський та міжнародн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хомий (мобільний)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55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68,0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упутников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ляція, ретрансляція теле- та радіопрограм, технічне обслуговування   й експлуатація обладнання в мережах мовлення, радіозв’язок – 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88,7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их кабельне телебач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5,5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ове мовл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тернет-послуги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28,8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інші види послуг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3:00Z</dcterms:created>
  <dc:creator>Kap_User_05</dc:creator>
  <dc:description/>
  <cp:keywords/>
  <dc:language>en-US</dc:language>
  <cp:lastModifiedBy>Anl_User_01</cp:lastModifiedBy>
  <cp:lastPrinted>2017-11-16T08:26:00Z</cp:lastPrinted>
  <dcterms:modified xsi:type="dcterms:W3CDTF">2017-11-16T06:26:00Z</dcterms:modified>
  <cp:revision>38</cp:revision>
  <dc:subject/>
  <dc:title/>
</cp:coreProperties>
</file>