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чні–вересні 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у фактичних цінах з урахуванням ПДВ; тис.грн</w:t>
      </w:r>
      <w:r>
        <w:rPr/>
        <w:t>)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46"/>
        <w:gridCol w:w="1347"/>
        <w:gridCol w:w="1417"/>
        <w:gridCol w:w="1418"/>
      </w:tblGrid>
      <w:tr>
        <w:trPr/>
        <w:tc>
          <w:tcPr>
            <w:tcW w:w="38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04661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7542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34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8861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ому числ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719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4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9683,7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еграфн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іксований телефонний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023,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63633,0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ський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65571,6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43409,5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жміський та міжнародн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хомий (мобільний)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80310,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9038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утников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нсляція, ретрансляція теле- та радіопрограм, технічне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луговування й експлуатаці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ладнання в мережах мовленн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діо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37326,7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61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кабельне телебачення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6916,7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5824,4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ове мовл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тернет-послуг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7540,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113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 них з наданням фіксован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роводового) широкосмугового доступу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156812,3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97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3:00Z</dcterms:created>
  <dc:creator>Kap_User_05</dc:creator>
  <dc:description/>
  <cp:keywords/>
  <dc:language>en-US</dc:language>
  <cp:lastModifiedBy>Anl_User_01</cp:lastModifiedBy>
  <cp:lastPrinted>2018-05-16T09:21:00Z</cp:lastPrinted>
  <dcterms:modified xsi:type="dcterms:W3CDTF">2018-11-14T11:06:00Z</dcterms:modified>
  <cp:revision>59</cp:revision>
  <dc:subject/>
  <dc:title/>
</cp:coreProperties>
</file>