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сяг реалізованих послуг у сфері телекомунікацій та поштового зв’яз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20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17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ц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у фактичних цінах з урахуванням ПДВ; тис.грн.)</w:t>
      </w:r>
    </w:p>
    <w:tbl>
      <w:tblPr>
        <w:tblW w:w="9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46"/>
        <w:gridCol w:w="1347"/>
        <w:gridCol w:w="1417"/>
        <w:gridCol w:w="1418"/>
      </w:tblGrid>
      <w:tr>
        <w:trPr/>
        <w:tc>
          <w:tcPr>
            <w:tcW w:w="38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сяг реалізованих послуг у сфері телекомунікацій та поштового зв’язк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 нього обсяг міжнародних реалізованих послуг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сього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 них населенн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сь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 них населенню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Усього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1281627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908004,4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2752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19709,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 тому числі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штова та кур’єрська діяльність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1677,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665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елеграфний зв’язо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фіксований телефонний зв’язок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20203,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8626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 нього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іський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92012,5  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6421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ільс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іжміський та міжнародн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ухомий (мобільний) зв’язок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842764,2   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8810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упутниковий зв’язо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рансляція, ретрансляція теле- та радіопрограм, технічне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слуговування й експлуатація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ладнання в мережах мовлення,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адіозв’язо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2616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372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 них кабельне телебачення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4566,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33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водове мовлення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Інтернет-послуги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92101,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6036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з них з наданням фіксованого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(проводового) широкосмугового доступу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75329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5824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170" w:leader="none"/>
        </w:tabs>
        <w:spacing w:before="0" w:after="0"/>
        <w:rPr>
          <w:sz w:val="16"/>
        </w:rPr>
      </w:pPr>
      <w:r>
        <w:rPr>
          <w:sz w:val="16"/>
        </w:rPr>
        <w:t>________________</w:t>
      </w:r>
    </w:p>
    <w:p>
      <w:pPr>
        <w:pStyle w:val="Heading"/>
        <w:ind w:hanging="0"/>
        <w:jc w:val="both"/>
        <w:rPr/>
      </w:pPr>
      <w:r>
        <w:rPr>
          <w:b w:val="false"/>
          <w:i w:val="false"/>
          <w:sz w:val="22"/>
          <w:szCs w:val="22"/>
          <w:vertAlign w:val="superscript"/>
          <w:lang w:val="uk-UA"/>
        </w:rPr>
        <w:t xml:space="preserve">1 </w:t>
      </w:r>
      <w:r>
        <w:rPr>
          <w:b w:val="false"/>
          <w:i w:val="false"/>
          <w:sz w:val="22"/>
          <w:szCs w:val="22"/>
          <w:lang w:val="ru-RU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418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43:00Z</dcterms:created>
  <dc:creator>Kap_User_05</dc:creator>
  <dc:description/>
  <cp:keywords/>
  <dc:language>en-US</dc:language>
  <cp:lastModifiedBy>Anl_User_01</cp:lastModifiedBy>
  <cp:lastPrinted>2018-02-15T08:35:00Z</cp:lastPrinted>
  <dcterms:modified xsi:type="dcterms:W3CDTF">2018-02-21T07:38:00Z</dcterms:modified>
  <cp:revision>47</cp:revision>
  <dc:subject/>
  <dc:title/>
</cp:coreProperties>
</file>