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сяг реалізованих послуг у сфері телекомунікацій та поштового зв’яз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20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ц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(у фактичних цінах з урахуванням ПДВ; тис.грн</w:t>
      </w:r>
      <w:r>
        <w:rPr/>
        <w:t>)</w:t>
      </w:r>
    </w:p>
    <w:tbl>
      <w:tblPr>
        <w:tblW w:w="9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46"/>
        <w:gridCol w:w="1347"/>
        <w:gridCol w:w="1417"/>
        <w:gridCol w:w="1418"/>
      </w:tblGrid>
      <w:tr>
        <w:trPr/>
        <w:tc>
          <w:tcPr>
            <w:tcW w:w="38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сяг реалізованих послуг у сфері телекомунікацій та поштового зв’язк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 нього обсяг міжнародних реалізованих послуг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сього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 них населенн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сь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 них населенню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Усього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5005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787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6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289,4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 тому числі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штова та кур’єрська діяльність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590,1 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805,9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телеграфний зв’язо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фіксований телефонний зв’язо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78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479,4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 нього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іськ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945,8 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336,9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ільськ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6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іжміський та міжнародн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36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ухомий (мобільний) зв’язо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051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22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упутниковий зв’язо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трансляція, ретрансляція теле- та радіопрограм, технічне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слуговування й експлуатація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ладнання в мережах мовлення,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адіозв’язо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138,3 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7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 них кабельне телебачення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097,8 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586,1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водове мовлення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Інтернет-послуги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523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59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з них з наданням фіксованого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(проводового) широкосмугового доступу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3641,9 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2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170" w:leader="none"/>
        </w:tabs>
        <w:spacing w:before="0" w:after="0"/>
        <w:rPr>
          <w:sz w:val="16"/>
        </w:rPr>
      </w:pPr>
      <w:r>
        <w:rPr>
          <w:sz w:val="16"/>
        </w:rPr>
        <w:t>________________</w:t>
      </w:r>
    </w:p>
    <w:p>
      <w:pPr>
        <w:pStyle w:val="Heading"/>
        <w:ind w:hanging="0"/>
        <w:jc w:val="both"/>
        <w:rPr/>
      </w:pPr>
      <w:r>
        <w:rPr>
          <w:b w:val="false"/>
          <w:i w:val="false"/>
          <w:sz w:val="22"/>
          <w:szCs w:val="22"/>
          <w:lang w:val="ru-RU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Style15">
    <w:name w:val=" Знак Знак"/>
    <w:qFormat/>
    <w:rPr>
      <w:rFonts w:ascii="Segoe UI;Times New Roman" w:hAnsi="Segoe UI;Times New Roman" w:cs="Segoe UI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418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;Times New Roman" w:hAnsi="Segoe UI;Times New Roman" w:cs="Segoe UI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4:43:00Z</dcterms:created>
  <dc:creator>Kap_User_05</dc:creator>
  <dc:description/>
  <cp:keywords/>
  <dc:language>en-US</dc:language>
  <cp:lastModifiedBy>Anl_User_02</cp:lastModifiedBy>
  <cp:lastPrinted>2018-05-16T09:21:00Z</cp:lastPrinted>
  <dcterms:modified xsi:type="dcterms:W3CDTF">2019-02-19T14:06:00Z</dcterms:modified>
  <cp:revision>61</cp:revision>
  <dc:subject/>
  <dc:title/>
</cp:coreProperties>
</file>