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 рі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 ПДВ; тис.грн</w:t>
      </w:r>
      <w:r>
        <w:rPr/>
        <w:t>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/>
        <w:tc>
          <w:tcPr>
            <w:tcW w:w="54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алізованих послуг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міжнародних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2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ксований телефонний 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2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1,7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0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кабельне телебач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тернет-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1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 послуги широкосмугового доступ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8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24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 нього послуги фіксованого (проводового) широкосмугового доступ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ind w:left="-110" w:hanging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left="-110" w:hanging="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11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-11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10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7:00Z</dcterms:created>
  <dc:creator>N.Mihayluk</dc:creator>
  <dc:description/>
  <cp:keywords/>
  <dc:language>en-US</dc:language>
  <cp:lastModifiedBy>Kap_User_00</cp:lastModifiedBy>
  <cp:lastPrinted>2020-02-19T08:13:00Z</cp:lastPrinted>
  <dcterms:modified xsi:type="dcterms:W3CDTF">2020-02-19T06:14:00Z</dcterms:modified>
  <cp:revision>6</cp:revision>
  <dc:subject/>
  <dc:title/>
</cp:coreProperties>
</file>