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соби телефонного зв</w:t>
      </w:r>
      <w:r>
        <w:rPr>
          <w:lang w:val="en-US"/>
        </w:rPr>
        <w:t>’</w:t>
      </w:r>
      <w:r>
        <w:rPr>
          <w:lang w:val="uk-UA"/>
        </w:rPr>
        <w:t>язку</w:t>
      </w:r>
      <w:r>
        <w:rPr/>
        <w:t xml:space="preserve"> на </w:t>
      </w:r>
      <w:r>
        <w:rPr>
          <w:lang w:val="en-US"/>
        </w:rPr>
        <w:t>0</w:t>
      </w:r>
      <w:r>
        <w:rPr/>
        <w:t>1.07.2007 року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5"/>
        <w:gridCol w:w="191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режа  зв’язку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і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ільськ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Телефонні апарати основні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26093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4003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22558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3592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місцев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універсаль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125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17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125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17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елефонні апарати (лінії) переговорних пункт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1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3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Крім того, основні телефонні апарати відомчих АТС, включені до АТС операторів  зв’язку, які мають вихід на телефонні мережі загального  користуванн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1510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41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278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353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10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7-09-28T05:25:00Z</dcterms:modified>
  <cp:revision>4</cp:revision>
  <dc:subject/>
  <dc:title>Засоби зв’язку в області на 1 квітня 2007 року</dc:title>
</cp:coreProperties>
</file>