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07.2009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7826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89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3192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499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13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13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підприємств, установ, організацій АТС, включені до АТС операторів зв’язку, які мають вихід на телефонні мережі загального 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82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4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49:00Z</dcterms:created>
  <dc:creator>Управление статистики услуг</dc:creator>
  <dc:description/>
  <cp:keywords/>
  <dc:language>en-US</dc:language>
  <cp:lastModifiedBy>O.Sivachenko</cp:lastModifiedBy>
  <cp:lastPrinted>2009-08-04T15:32:00Z</cp:lastPrinted>
  <dcterms:modified xsi:type="dcterms:W3CDTF">2009-08-13T05:49:00Z</dcterms:modified>
  <cp:revision>6</cp:revision>
  <dc:subject/>
  <dc:title>Засоби зв’язку в області на 1 квітня 2007 року</dc:title>
</cp:coreProperties>
</file>