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липня 2016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одиниць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>фіксована телефонна лінія) 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2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4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6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62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3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6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lang w:val="uk-UA"/>
              </w:rPr>
              <w:t>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Kap_User_02</cp:lastModifiedBy>
  <cp:lastPrinted>2016-08-10T16:37:00Z</cp:lastPrinted>
  <dcterms:modified xsi:type="dcterms:W3CDTF">2016-08-11T05:06:00Z</dcterms:modified>
  <cp:revision>6</cp:revision>
  <dc:subject/>
  <dc:title/>
</cp:coreProperties>
</file>