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соби телефонного зв</w:t>
      </w:r>
      <w:r>
        <w:rPr>
          <w:lang w:val="en-US"/>
        </w:rPr>
        <w:t>’</w:t>
      </w:r>
      <w:r>
        <w:rPr>
          <w:lang w:val="uk-UA"/>
        </w:rPr>
        <w:t>язку</w:t>
      </w:r>
      <w:r>
        <w:rPr/>
        <w:t xml:space="preserve"> на 01.01.2007 року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5"/>
        <w:gridCol w:w="191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режа  зв’язку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і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ільськ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Телефонні апарати основні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25738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3981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2227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3561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місцев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універсаль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3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8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3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8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елефонні апарати (лінії) переговорних пункт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4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Крім того, основні телефонні апарати відомчих АТС, включені до АТС операторів  зв’язку, які мають вихід на телефонні мережі загального  користуванн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414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42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275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37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Забезпеченність основними домашніми телефонними апаратами на 100 сіме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7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en-US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24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23:00Z</dcterms:created>
  <dc:creator>Управление статистики услуг</dc:creator>
  <dc:description/>
  <dc:language>en-US</dc:language>
  <cp:lastModifiedBy>Управление статистики услуг</cp:lastModifiedBy>
  <cp:lastPrinted>2007-09-26T15:30:00Z</cp:lastPrinted>
  <dcterms:modified xsi:type="dcterms:W3CDTF">2007-09-26T12:33:00Z</dcterms:modified>
  <cp:revision>5</cp:revision>
  <dc:subject/>
  <dc:title>Засоби зв’язку в області на 1 квітня 2007 року</dc:title>
</cp:coreProperties>
</file>