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  <w:t>Засоби телефонного зв’язку в Миколаївській області</w:t>
      </w:r>
    </w:p>
    <w:p>
      <w:pPr>
        <w:pStyle w:val="Heading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01.01.2010 року</w: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4"/>
          <w:lang w:val="uk-UA"/>
        </w:rPr>
      </w:pPr>
      <w:r>
        <w:rPr>
          <w:b w:val="false"/>
          <w:spacing w:val="0"/>
          <w:sz w:val="4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72"/>
        <w:gridCol w:w="1772"/>
      </w:tblGrid>
      <w:tr>
        <w:trPr>
          <w:cantSplit w:val="true"/>
        </w:trPr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(одиниць)</w:t>
            </w:r>
          </w:p>
        </w:tc>
      </w:tr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ережа  зв’язку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і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сільськ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 xml:space="preserve">Телефонні апарати основні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7573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 xml:space="preserve">38422                     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 xml:space="preserve">228642                                   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34541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аксофони універсаль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97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2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з кредитними карткам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97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2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0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Крім того, основні телефонні апарати підприємств, установ, організацій АТС, включені до АТС операторів зв’язку, які мають вихід на телефонні мережі загального  користув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772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5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Забезпеченість основними домашніми телефонними апаратами на 100 сіме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7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4</w:t>
            </w:r>
          </w:p>
        </w:tc>
      </w:tr>
    </w:tbl>
    <w:p>
      <w:pPr>
        <w:pStyle w:val="Normal"/>
        <w:jc w:val="center"/>
        <w:rPr>
          <w:b w:val="false"/>
          <w:b w:val="false"/>
          <w:spacing w:val="0"/>
          <w:sz w:val="28"/>
          <w:lang w:val="uk-UA"/>
        </w:rPr>
      </w:pPr>
      <w:r>
        <w:rPr>
          <w:b w:val="false"/>
          <w:spacing w:val="0"/>
          <w:sz w:val="28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  <w:lang w:val="uk-UA"/>
        </w:rPr>
      </w:pPr>
      <w:r>
        <w:rPr>
          <w:b w:val="false"/>
          <w:spacing w:val="0"/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4:09:00Z</dcterms:created>
  <dc:creator>Управление статистики услуг</dc:creator>
  <dc:description/>
  <cp:keywords/>
  <dc:language>en-US</dc:language>
  <cp:lastModifiedBy>O.Sivachenko</cp:lastModifiedBy>
  <cp:lastPrinted>2009-11-05T16:55:00Z</cp:lastPrinted>
  <dcterms:modified xsi:type="dcterms:W3CDTF">2010-02-04T14:35:00Z</dcterms:modified>
  <cp:revision>4</cp:revision>
  <dc:subject/>
  <dc:title>Засоби зв’язку в області на 1 квітня 2007 року</dc:title>
</cp:coreProperties>
</file>