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1 жовтня 2017 року</w:t>
      </w:r>
    </w:p>
    <w:p>
      <w:pPr>
        <w:pStyle w:val="Normal"/>
        <w:spacing w:lineRule="auto" w:line="240" w:before="0" w:after="0"/>
        <w:ind w:right="198" w:hanging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од</w:t>
      </w:r>
      <w:r>
        <w:rPr/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а телефонна мереж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а телефонна мереж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населен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населення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lang w:val="ru-RU"/>
              </w:rPr>
              <w:t>зв’язку               (</w:t>
            </w:r>
            <w:r>
              <w:rPr>
                <w:lang w:val="uk-UA"/>
              </w:rPr>
              <w:t xml:space="preserve">фіксована телефонна лінія)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63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73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5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      з використанням безпроводового доступ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відомчих АТС, які мають вихід на телекомунікаційну мережу загального користуванн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2:00Z</dcterms:created>
  <dc:creator>Kap_User_05</dc:creator>
  <dc:description/>
  <cp:keywords/>
  <dc:language>en-US</dc:language>
  <cp:lastModifiedBy>Anl_User_01</cp:lastModifiedBy>
  <cp:lastPrinted>2017-11-16T08:41:00Z</cp:lastPrinted>
  <dcterms:modified xsi:type="dcterms:W3CDTF">2017-11-16T06:41:00Z</dcterms:modified>
  <cp:revision>25</cp:revision>
  <dc:subject/>
  <dc:title/>
</cp:coreProperties>
</file>