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 січень– березень 2007 року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Освоєно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використано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6898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 xml:space="preserve">інвестиції в основний капітал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36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пітальні інвестиції по містах і районах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березень 2007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418"/>
        <w:gridCol w:w="1417"/>
        <w:gridCol w:w="14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воєно капітальних інвестицій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інвестиції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основний капіт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итрати на інші необоротні матеріальні актив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, пов’язані з поліпшенням об’єкта (кап</w:t>
            </w:r>
            <w:r>
              <w:rPr>
                <w:lang w:val="uk-UA"/>
              </w:rPr>
              <w:t>італьний</w:t>
            </w:r>
            <w:r>
              <w:rPr/>
              <w:t>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формування основного ста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8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3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3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жноукраї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8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9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/>
              <w:t>Березнегув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есели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53:00Z</dcterms:created>
  <dc:creator>ws0022</dc:creator>
  <dc:description/>
  <dc:language>en-US</dc:language>
  <cp:lastModifiedBy>user0098</cp:lastModifiedBy>
  <cp:lastPrinted>2007-08-29T13:46:00Z</cp:lastPrinted>
  <dcterms:modified xsi:type="dcterms:W3CDTF">2007-08-29T10:59:00Z</dcterms:modified>
  <cp:revision>3</cp:revision>
  <dc:subject/>
  <dc:title>Капітальні  інвестиції за  січень– червень  2007 року</dc:title>
</cp:coreProperties>
</file>