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Капітальні інвестиції за  січень– червень 2007 року</w:t>
      </w:r>
    </w:p>
    <w:p>
      <w:pPr>
        <w:pStyle w:val="Normal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835"/>
        <w:gridCol w:w="2835"/>
      </w:tblGrid>
      <w:tr>
        <w:trPr/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>
                <w:sz w:val="20"/>
              </w:rPr>
              <w:t>Освоєно</w:t>
            </w:r>
            <w:r>
              <w:rPr>
                <w:sz w:val="20"/>
                <w:lang w:val="en-US"/>
              </w:rPr>
              <w:t xml:space="preserve"> (</w:t>
            </w:r>
            <w:r>
              <w:rPr>
                <w:sz w:val="20"/>
              </w:rPr>
              <w:t>використано)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фактичних цінах, тис.гр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загального обсягу</w:t>
            </w:r>
          </w:p>
        </w:tc>
      </w:tr>
      <w:tr>
        <w:trPr>
          <w:trHeight w:val="80" w:hRule="atLeast"/>
        </w:trPr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пітальні інвестиції</w:t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367788</w:t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100,0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/>
            </w:pPr>
            <w:r>
              <w:rPr/>
              <w:t>в т. ч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/>
            </w:pPr>
            <w:r>
              <w:rPr/>
              <w:t xml:space="preserve">інвестиції в основний капітал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9623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7,4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/>
            </w:pPr>
            <w:r>
              <w:rPr/>
              <w:t>витрати на інші необоротні матеріальні активи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70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/>
            </w:pPr>
            <w:r>
              <w:rPr/>
              <w:t>витрати пов’язані з поліпшенням об’єкта (капітальний ремонт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578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8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/>
            </w:pPr>
            <w:r>
              <w:rPr/>
              <w:t>інвестиції в нематеріальні активи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346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/>
            </w:pPr>
            <w:r>
              <w:rPr/>
              <w:t>витрати на формування основного стад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3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</w:tbl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апітальні інвестиції по містах і районах області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січень–червень 2007 рок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(тис. грн.)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1276"/>
        <w:gridCol w:w="1275"/>
        <w:gridCol w:w="1418"/>
        <w:gridCol w:w="1417"/>
        <w:gridCol w:w="1418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воєно капітальних інвестицій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 тому числі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/>
              <w:t xml:space="preserve">інвестиції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в основний капіта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витрати на інші необоротні матеріальні актив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итрати, пов’язані з поліпшенням об’єкта (кап</w:t>
            </w:r>
            <w:r>
              <w:rPr>
                <w:lang w:val="uk-UA"/>
              </w:rPr>
              <w:t>італьний</w:t>
            </w:r>
            <w:r>
              <w:rPr/>
              <w:t>ремон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інвестиції в нематеріальні актив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итрати на формування основного стада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ласт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6778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9623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67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057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34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931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міст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Миколаї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3953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33385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5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134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66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1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Вознесенськ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06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439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5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Очакі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72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511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1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Первомайськ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61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891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Южноукраїнськ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441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665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7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92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район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Арбузинськи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17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465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3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6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Баштанськи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14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407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2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2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Березанськи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73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276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8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9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spacing w:val="-20"/>
              </w:rPr>
            </w:pPr>
            <w:r>
              <w:rPr/>
              <w:t>Березнегуватськи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8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66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Братськи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9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0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Веселинівськи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44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391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Вознесенськи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62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195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Врадіївськи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38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34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Доманівськи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6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6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7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Єланецьки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9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5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Жовтневи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09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508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79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3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59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Казанківськи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99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863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3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Кривоозерськи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77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578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9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Миколаївськи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26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53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27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1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4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Новобузьки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9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9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45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Новоодеськи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3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61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Очаківськи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4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605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7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8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Первомайськи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58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956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7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Снігурівськи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55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995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13:38:00Z</dcterms:created>
  <dc:creator>ws0022</dc:creator>
  <dc:description/>
  <dc:language>en-US</dc:language>
  <cp:lastModifiedBy>user0098</cp:lastModifiedBy>
  <cp:lastPrinted>2007-08-29T13:46:00Z</cp:lastPrinted>
  <dcterms:modified xsi:type="dcterms:W3CDTF">2007-08-29T10:49:00Z</dcterms:modified>
  <cp:revision>6</cp:revision>
  <dc:subject/>
  <dc:title>Капітальні  інвестиції за  січень– червень  2007 року</dc:title>
</cp:coreProperties>
</file>