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апітальні інвестиції за січень–червень 2010 року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39"/>
        <w:gridCol w:w="2623"/>
      </w:tblGrid>
      <w:tr>
        <w:trPr>
          <w:cantSplit w:val="true"/>
        </w:trPr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Освоєно (використано)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фактичних цінах, тис.грн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109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912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12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53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</w:t>
            </w:r>
          </w:p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600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1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нуючі будівлі та споруд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6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і будівлі, споруди, об'єкти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ого будів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варинництва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еоборотні матеріальні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5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2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Починаючи зі звіту за І квартал 2010 року до обсягу показників не включається сума податку на додану вартість, що врахована в ціні придбання актив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>Облік показників у складі капітальних інвестицій розпочато у 2009 році.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3 </w:t>
      </w:r>
      <w:r>
        <w:rPr>
          <w:sz w:val="20"/>
          <w:szCs w:val="20"/>
          <w:lang w:val="uk-UA"/>
        </w:rPr>
        <w:t>Починаючи з 2009 року, змінено назву показника (попередня назва – "витрати на формування осно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uk-UA"/>
        </w:rPr>
        <w:t>тада"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31:00Z</dcterms:created>
  <dc:creator>O.Podsvirova</dc:creator>
  <dc:description/>
  <cp:keywords/>
  <dc:language>en-US</dc:language>
  <cp:lastModifiedBy>A.Damm</cp:lastModifiedBy>
  <cp:lastPrinted>2010-08-13T09:41:00Z</cp:lastPrinted>
  <dcterms:modified xsi:type="dcterms:W3CDTF">2010-08-18T13:12:00Z</dcterms:modified>
  <cp:revision>5</cp:revision>
  <dc:subject/>
  <dc:title>22</dc:title>
</cp:coreProperties>
</file>