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пітальні інвестиції за січень– вересень 2007 року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5"/>
        <w:gridCol w:w="2835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>Освоєно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використано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фактичних цінах, тис.гр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80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італьні інвестиції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51923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00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в т. ч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 xml:space="preserve">інвестиції в основний капітал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123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витрати на інші необоротні матеріальні акти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75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витрати пов’язані з поліпшенням об’єкта (капітальний ремонт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91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інвестиції в нематеріальні акти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7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витрати на формування основного ста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пітальні інвестиції по містах і районах облас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ічень–вересень 2007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ис. грн.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76"/>
        <w:gridCol w:w="1275"/>
        <w:gridCol w:w="1418"/>
        <w:gridCol w:w="1417"/>
        <w:gridCol w:w="141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воєно капітальних інвестицій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тому числі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інвестиції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основний капіта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итрати на інші необоротні матеріальні актив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трати, пов’язані з поліпшенням об’єкта (кап</w:t>
            </w:r>
            <w:r>
              <w:rPr>
                <w:lang w:val="uk-UA"/>
              </w:rPr>
              <w:t>італьний</w:t>
            </w:r>
            <w:r>
              <w:rPr/>
              <w:t>ремон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інвестиції в нематеріальні акти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трати на формування основного стад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519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8123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7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79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2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46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іс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857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458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2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56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53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9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Южноукраїнсь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18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220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айон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2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9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4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pacing w:val="-20"/>
              </w:rPr>
            </w:pPr>
            <w:r>
              <w:rPr/>
              <w:t>Березнегуват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1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8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6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Веселині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4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83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6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Врадії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1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Жовтнев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84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74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4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8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8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2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4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5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8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3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88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5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1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7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7:53:00Z</dcterms:created>
  <dc:creator>ws0022</dc:creator>
  <dc:description/>
  <dc:language>en-US</dc:language>
  <cp:lastModifiedBy>ws0022</cp:lastModifiedBy>
  <cp:lastPrinted>2007-08-29T13:46:00Z</cp:lastPrinted>
  <dcterms:modified xsi:type="dcterms:W3CDTF">2007-11-09T07:53:00Z</dcterms:modified>
  <cp:revision>2</cp:revision>
  <dc:subject/>
  <dc:title>Капітальні  інвестиції за  січень– червень  2007 року</dc:title>
</cp:coreProperties>
</file>