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за січень–верес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2683"/>
        <w:gridCol w:w="2653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 xml:space="preserve">Освоєно (використано) капітальних інвестицій 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05220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85134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325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9697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9734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6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и, обладнання та інвентар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407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6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засоб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914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я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34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а та тваринництва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968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55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не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443" w:right="-108" w:hanging="15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 у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97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37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</w:tbl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58:00Z</dcterms:created>
  <dc:creator>S.Krasilnikova</dc:creator>
  <dc:description/>
  <dc:language>en-US</dc:language>
  <cp:lastModifiedBy>Jurist</cp:lastModifiedBy>
  <dcterms:modified xsi:type="dcterms:W3CDTF">2013-11-26T08:08:00Z</dcterms:modified>
  <cp:revision>6</cp:revision>
  <dc:subject/>
  <dc:title>Капітальні інвестиції за видами активів</dc:title>
</cp:coreProperties>
</file>