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апітальні інвестиції за  січень– грудень 200</w:t>
      </w:r>
      <w:r>
        <w:rPr>
          <w:lang w:val="uk-UA"/>
        </w:rPr>
        <w:t xml:space="preserve">6 </w:t>
      </w:r>
      <w:r>
        <w:rPr/>
        <w:t>року</w:t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835"/>
        <w:gridCol w:w="2835"/>
      </w:tblGrid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sz w:val="20"/>
              </w:rPr>
              <w:t>Освоєно</w:t>
            </w:r>
            <w:r>
              <w:rPr>
                <w:sz w:val="20"/>
                <w:lang w:val="en-US"/>
              </w:rPr>
              <w:t xml:space="preserve"> (</w:t>
            </w:r>
            <w:r>
              <w:rPr>
                <w:sz w:val="20"/>
              </w:rPr>
              <w:t>використано)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фактичних цінах, тис.гр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загального обсягу</w:t>
            </w:r>
          </w:p>
        </w:tc>
      </w:tr>
      <w:tr>
        <w:trPr>
          <w:trHeight w:val="80" w:hRule="atLeast"/>
        </w:trPr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пітальні інвестиції</w:t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475758</w:t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100,0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/>
              <w:t>в т. ч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/>
              <w:t xml:space="preserve">інвестиції в основний капітал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1757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,7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/>
              <w:t>витрати на інші необоротні матеріальні актив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72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/>
              <w:t>витрати пов’язані з поліпшенням об’єкта (капітальний ремонт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58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/>
              <w:t>інвестиції в нематеріальні актив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19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/>
              <w:t>витрати на формування основного ста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77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пітальні інвестиції по містах і районах області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січень–грудень 2006 рок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тис. грн.)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1276"/>
        <w:gridCol w:w="1275"/>
        <w:gridCol w:w="1418"/>
        <w:gridCol w:w="1417"/>
        <w:gridCol w:w="1418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воєно капітальних інвестицій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тому числі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/>
              <w:t xml:space="preserve">інвестиції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в основний капіта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витрати на інші необоротні матеріальні актив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трати, пов’язані з поліпшенням об’єкта (кап</w:t>
            </w:r>
            <w:r>
              <w:rPr>
                <w:lang w:val="uk-UA"/>
              </w:rPr>
              <w:t>італьний</w:t>
            </w:r>
            <w:r>
              <w:rPr/>
              <w:t>ремон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інвестиції в нематеріальні актив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трати на формування основного стада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7575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1757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72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65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1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677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міст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Миколаї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2308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7504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49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92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73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8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Вознесенськ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34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34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8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9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Очакі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35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32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Первомайськ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36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71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4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Южноукраїнськ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79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942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2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5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район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Арбузинськ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72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49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66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Баштанськ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98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60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6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Березанськ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27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29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7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3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spacing w:val="-20"/>
              </w:rPr>
            </w:pPr>
            <w:r>
              <w:rPr/>
              <w:t>Березнегуватськ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27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19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5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Братськ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88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22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6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Веселинівськ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36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72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Вознесенськ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48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48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4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Врадіївськ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33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85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Доманівськ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45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27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0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Єланецьк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32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8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6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Жовтнев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457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337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3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Казанківськ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56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3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0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Кривоозерськ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65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94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9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Миколаївськ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35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71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5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5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Новобузьк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94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83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Новоодеськ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47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83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Очаківськ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5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39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3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53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Первомайськ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49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98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7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Снігурівськ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4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90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1:09:00Z</dcterms:created>
  <dc:creator>ws0022</dc:creator>
  <dc:description/>
  <dc:language>en-US</dc:language>
  <cp:lastModifiedBy>user0098</cp:lastModifiedBy>
  <cp:lastPrinted>2007-08-29T13:59:00Z</cp:lastPrinted>
  <dcterms:modified xsi:type="dcterms:W3CDTF">2007-09-03T07:06:00Z</dcterms:modified>
  <cp:revision>4</cp:revision>
  <dc:subject/>
  <dc:title>Капітальні  інвестиції за  січень– червень  2007 року</dc:title>
</cp:coreProperties>
</file>