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Капітальні інвестиції за 2007 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>Освоєно</w:t>
            </w:r>
            <w:r>
              <w:rPr>
                <w:szCs w:val="24"/>
                <w:lang w:val="en-US"/>
              </w:rPr>
              <w:t xml:space="preserve"> (</w:t>
            </w:r>
            <w:r>
              <w:rPr>
                <w:szCs w:val="24"/>
              </w:rPr>
              <w:t>використано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76405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вестиції в основний капітал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75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трати на інші необоротні 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пов’язані з поліпшенням об’єкта (капітальний ремонт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3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4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формування основного ста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6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53:00Z</dcterms:created>
  <dc:creator>ws0022</dc:creator>
  <dc:description/>
  <cp:keywords/>
  <dc:language>en-US</dc:language>
  <cp:lastModifiedBy>user0117</cp:lastModifiedBy>
  <cp:lastPrinted>2007-08-29T13:46:00Z</cp:lastPrinted>
  <dcterms:modified xsi:type="dcterms:W3CDTF">2008-04-17T10:53:00Z</dcterms:modified>
  <cp:revision>2</cp:revision>
  <dc:subject/>
  <dc:title>Капітальні  інвестиції за  січень– червень  2007 року</dc:title>
</cp:coreProperties>
</file>