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черв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trHeight w:val="340" w:hRule="atLeast"/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1080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417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982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5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7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16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9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5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2:00Z</dcterms:created>
  <dc:creator>O.Podsvirova</dc:creator>
  <dc:description/>
  <cp:keywords/>
  <dc:language>en-US</dc:language>
  <cp:lastModifiedBy>Kap_User_05</cp:lastModifiedBy>
  <cp:lastPrinted>2020-05-20T09:52:00Z</cp:lastPrinted>
  <dcterms:modified xsi:type="dcterms:W3CDTF">2020-08-25T06:23:00Z</dcterms:modified>
  <cp:revision>7</cp:revision>
  <dc:subject/>
  <dc:title>Капітальні інвестиції за видами активів</dc:title>
</cp:coreProperties>
</file>