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142" w:hRule="atLeast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trHeight w:val="22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4855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7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1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</w:tr>
      <w:tr>
        <w:trPr>
          <w:trHeight w:val="5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них коштів підприємств        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124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2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609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вітчизняних інвестиційних компаній, фондів, тощ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03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4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4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sz w:val="16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41:00Z</dcterms:created>
  <dc:creator>S.Krasilnikova</dc:creator>
  <dc:description/>
  <dc:language>en-US</dc:language>
  <cp:lastModifiedBy>Jurist</cp:lastModifiedBy>
  <dcterms:modified xsi:type="dcterms:W3CDTF">2013-08-23T06:21:00Z</dcterms:modified>
  <cp:revision>9</cp:revision>
  <dc:subject/>
  <dc:title>Капітальні інвестиції за джерелами фінансування</dc:title>
</cp:coreProperties>
</file>