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725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4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151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579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67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5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ru-RU"/>
        </w:rPr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Anl_User_01</cp:lastModifiedBy>
  <cp:lastPrinted>2017-11-17T13:37:00Z</cp:lastPrinted>
  <dcterms:modified xsi:type="dcterms:W3CDTF">2017-11-17T11:37:00Z</dcterms:modified>
  <cp:revision>17</cp:revision>
  <dc:subject/>
  <dc:title>Капітальні інвестиції за джерелами фінансування</dc:title>
</cp:coreProperties>
</file>