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вересні 2019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1843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21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 w:eastAsia="uk-UA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66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 w:eastAsia="uk-UA"/>
              </w:rPr>
              <w:t>6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330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 w:eastAsia="uk-UA"/>
              </w:rPr>
              <w:t>81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85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 w:eastAsia="uk-UA"/>
              </w:rPr>
              <w:t>7,3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4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2:00Z</dcterms:created>
  <dc:creator>O.Podsvirova</dc:creator>
  <dc:description/>
  <cp:keywords/>
  <dc:language>en-US</dc:language>
  <cp:lastModifiedBy>Zvd_User_06</cp:lastModifiedBy>
  <cp:lastPrinted>2018-08-22T14:36:00Z</cp:lastPrinted>
  <dcterms:modified xsi:type="dcterms:W3CDTF">2019-11-26T09:50:00Z</dcterms:modified>
  <cp:revision>24</cp:revision>
  <dc:subject/>
  <dc:title>Капітальні інвестиції за джерелами фінансування</dc:title>
</cp:coreProperties>
</file>