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апітальні інвестиції за видами економічної діяльності </w:t>
      </w:r>
    </w:p>
    <w:p>
      <w:pPr>
        <w:pStyle w:val="Normal"/>
        <w:jc w:val="center"/>
        <w:rPr>
          <w:b/>
          <w:b/>
          <w:kern w:val="2"/>
          <w:vertAlign w:val="superscript"/>
          <w:lang w:val="uk-UA"/>
        </w:rPr>
      </w:pPr>
      <w:r>
        <w:rPr>
          <w:b/>
          <w:lang w:val="uk-UA"/>
        </w:rPr>
        <w:t>у січні–вересні 2019 року</w:t>
      </w:r>
    </w:p>
    <w:p>
      <w:pPr>
        <w:pStyle w:val="Normal"/>
        <w:jc w:val="right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  <w:t xml:space="preserve">                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334"/>
        <w:gridCol w:w="1334"/>
        <w:gridCol w:w="1336"/>
        <w:gridCol w:w="1224"/>
        <w:gridCol w:w="1396"/>
        <w:gridCol w:w="1398"/>
      </w:tblGrid>
      <w:tr>
        <w:trPr/>
        <w:tc>
          <w:tcPr>
            <w:tcW w:w="5337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од за КВЕД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своєно (використано)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апітальних інвестицій</w:t>
            </w:r>
          </w:p>
        </w:tc>
      </w:tr>
      <w:tr>
        <w:trPr/>
        <w:tc>
          <w:tcPr>
            <w:tcW w:w="5337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33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Усього</w:t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184326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лісове господарство                       та рибне господарств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A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51424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lang w:val="uk-UA"/>
              </w:rPr>
              <w:t>18,5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51398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lang w:val="uk-UA"/>
              </w:rPr>
              <w:t>18,5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Лісове господарство та лісозаготівлі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ибне господарств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Промислов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B+C+D+E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72938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обувна промисловість і розроблення кар'єр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B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90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ереробна промислов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C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48801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0,4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та тютюнових вироб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–1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21743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7,1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 шкіри та інших матеріал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–1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46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337" w:type="dxa"/>
            <w:gridSpan w:val="4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паперу та поліграфічн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–1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7" w:type="dxa"/>
            <w:gridSpan w:val="4"/>
            <w:tcBorders/>
            <w:vAlign w:val="center"/>
          </w:tcPr>
          <w:p>
            <w:pPr>
              <w:pStyle w:val="Normal"/>
              <w:spacing w:before="6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, 2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202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5337" w:type="dxa"/>
            <w:gridSpan w:val="4"/>
            <w:tcBorders/>
            <w:vAlign w:val="center"/>
          </w:tcPr>
          <w:p>
            <w:pPr>
              <w:pStyle w:val="Normal"/>
              <w:spacing w:before="6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4, 2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613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/>
        <w:tc>
          <w:tcPr>
            <w:tcW w:w="5337" w:type="dxa"/>
            <w:gridSpan w:val="4"/>
            <w:tcBorders/>
            <w:vAlign w:val="center"/>
          </w:tcPr>
          <w:p>
            <w:pPr>
              <w:pStyle w:val="Normal"/>
              <w:spacing w:before="6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                          і монтажу машин і устатко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6–3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599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/>
        <w:tc>
          <w:tcPr>
            <w:tcW w:w="533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425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комп'ютерів, електронної та оптичної продук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425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електричного устатко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80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33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425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машин та устатковання, не віднесених до інших угрупуван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719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/>
        <w:tc>
          <w:tcPr>
            <w:tcW w:w="533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425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9, 3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меблів, іншої продукції, ремонт і монтаж машин та устатко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1–3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232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чання електроенергії, газу, пари                                   та кондиційованого повітр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D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1076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одопостачання; каналізація, поводження                         з відхода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E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71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Будівництв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F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9182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</w:tr>
      <w:tr>
        <w:trPr/>
        <w:tc>
          <w:tcPr>
            <w:tcW w:w="935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/>
        <w:tc>
          <w:tcPr>
            <w:tcW w:w="5337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од за КВЕД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своєно (використано)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апітальних інвестицій</w:t>
            </w:r>
          </w:p>
        </w:tc>
      </w:tr>
      <w:tr>
        <w:trPr/>
        <w:tc>
          <w:tcPr>
            <w:tcW w:w="5337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G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51528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0,7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372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lang w:val="uk-UA"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47786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0,3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69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Транспорт, складське господарство, поштова                      та кур'єрськ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H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5132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земний і трубопровідний транспорт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ind w:left="142" w:hanging="0"/>
              <w:rPr>
                <w:lang w:val="uk-UA" w:eastAsia="uk-UA"/>
              </w:rPr>
            </w:pPr>
            <w:r>
              <w:rPr>
                <w:rFonts w:eastAsia="Arial Unicode MS"/>
                <w:lang w:val="uk-UA"/>
              </w:rPr>
              <w:t>Водний</w:t>
            </w:r>
            <w:r>
              <w:rPr/>
              <w:t xml:space="preserve"> </w:t>
            </w:r>
            <w:r>
              <w:rPr>
                <w:rFonts w:eastAsia="Arial Unicode MS"/>
                <w:lang w:val="uk-UA"/>
              </w:rPr>
              <w:t>транспорт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196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I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62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3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із забезпечення стравами та напоя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9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Інформація та телекомуніка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J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45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елекомунікації (електрозв'язок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591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2, 6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53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K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5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перації з нерухомим майном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L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411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M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527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9–7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546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укові дослідження та розробк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92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3–7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87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у сфері адміністративного                                  та допоміжного обслугов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N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372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O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7199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,8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світ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P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678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хорона здоров'я та надання соціальної допомог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Q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5213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R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532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2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Надання інших видів послу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S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7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1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113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к –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113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sz w:val="28"/>
      <w:szCs w:val="20"/>
      <w:lang w:val="en-US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ий текст 3"/>
    <w:basedOn w:val="Normal"/>
    <w:qFormat/>
    <w:pPr>
      <w:jc w:val="both"/>
    </w:pPr>
    <w:rPr>
      <w:szCs w:val="20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0"/>
      <w:lang w:val="uk-UA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33:00Z</dcterms:created>
  <dc:creator>O.Podsvirova</dc:creator>
  <dc:description/>
  <cp:keywords/>
  <dc:language>en-US</dc:language>
  <cp:lastModifiedBy>Zvd_User_06</cp:lastModifiedBy>
  <cp:lastPrinted>2019-08-21T16:25:00Z</cp:lastPrinted>
  <dcterms:modified xsi:type="dcterms:W3CDTF">2019-11-26T09:50:00Z</dcterms:modified>
  <cp:revision>35</cp:revision>
  <dc:subject/>
  <dc:title>Капітальні інвестиції за видами економічної діяльності</dc:title>
</cp:coreProperties>
</file>