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апітальні інвестиції за видами економічної діяльності </w:t>
      </w:r>
    </w:p>
    <w:p>
      <w:pPr>
        <w:pStyle w:val="Normal"/>
        <w:jc w:val="center"/>
        <w:rPr>
          <w:b/>
          <w:b/>
          <w:kern w:val="2"/>
          <w:vertAlign w:val="superscript"/>
          <w:lang w:val="uk-UA"/>
        </w:rPr>
      </w:pPr>
      <w:r>
        <w:rPr>
          <w:b/>
          <w:lang w:val="uk-UA"/>
        </w:rPr>
        <w:t>у січні–вересні 2020 року</w:t>
      </w:r>
      <w:r>
        <w:rPr>
          <w:b/>
          <w:vertAlign w:val="superscript"/>
          <w:lang w:val="uk-UA"/>
        </w:rPr>
        <w:t>1</w:t>
      </w:r>
    </w:p>
    <w:p>
      <w:pPr>
        <w:pStyle w:val="Normal"/>
        <w:jc w:val="right"/>
        <w:rPr>
          <w:b/>
          <w:b/>
          <w:kern w:val="2"/>
          <w:lang w:val="uk-UA"/>
        </w:rPr>
      </w:pPr>
      <w:r>
        <w:rPr>
          <w:b/>
          <w:kern w:val="2"/>
          <w:lang w:val="uk-UA"/>
        </w:rPr>
        <w:t xml:space="preserve">                                                                                              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333"/>
        <w:gridCol w:w="1334"/>
        <w:gridCol w:w="1336"/>
        <w:gridCol w:w="1224"/>
        <w:gridCol w:w="1396"/>
        <w:gridCol w:w="1398"/>
      </w:tblGrid>
      <w:tr>
        <w:trPr/>
        <w:tc>
          <w:tcPr>
            <w:tcW w:w="5336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Код за КВЕД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сяг капітальних інвестицій </w:t>
            </w:r>
          </w:p>
        </w:tc>
      </w:tr>
      <w:tr>
        <w:trPr/>
        <w:tc>
          <w:tcPr>
            <w:tcW w:w="533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  <w:r>
              <w:rPr>
                <w:vertAlign w:val="superscript"/>
                <w:lang w:val="uk-UA"/>
              </w:rPr>
              <w:t xml:space="preserve">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/>
        <w:tc>
          <w:tcPr>
            <w:tcW w:w="5336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rPr>
                <w:b/>
                <w:b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Усього</w:t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90" w:after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3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5152573</w:t>
            </w:r>
          </w:p>
        </w:tc>
        <w:tc>
          <w:tcPr>
            <w:tcW w:w="13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Сільське господарство, лісове господарство                       та рибне господарство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A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83335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16,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33203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16,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Лісове господарство та лісозаготівлі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   </w:t>
            </w:r>
            <w:r>
              <w:rPr>
                <w:lang w:val="uk-UA" w:eastAsia="uk-UA"/>
              </w:rPr>
              <w:t>Рибне господарство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Промислов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B+C+D+E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7946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2,9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обувна промисловість і розроблення кар'єрі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B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53239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ереробна промислов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C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92342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та тютюнових виробі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/>
            </w:pPr>
            <w:r>
              <w:rPr/>
              <w:t>10–1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5122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>
                <w:color w:val="000000"/>
              </w:rPr>
              <w:t>10,7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 шкіри та інших матеріалі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/>
            </w:pPr>
            <w:r>
              <w:rPr/>
              <w:t>13–1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117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/>
        <w:tc>
          <w:tcPr>
            <w:tcW w:w="5336" w:type="dxa"/>
            <w:gridSpan w:val="4"/>
            <w:tcBorders/>
            <w:vAlign w:val="bottom"/>
          </w:tcPr>
          <w:p>
            <w:pPr>
              <w:pStyle w:val="Normal"/>
              <w:spacing w:before="9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паперу та поліграфічна діяльн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/>
            </w:pPr>
            <w:r>
              <w:rPr/>
              <w:t>16–18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827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1,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/>
            </w:pPr>
            <w:r>
              <w:rPr/>
              <w:t>2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336" w:type="dxa"/>
            <w:gridSpan w:val="4"/>
            <w:tcBorders/>
            <w:vAlign w:val="center"/>
          </w:tcPr>
          <w:p>
            <w:pPr>
              <w:pStyle w:val="Normal"/>
              <w:spacing w:before="9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/>
            </w:pPr>
            <w:r>
              <w:rPr/>
              <w:t>22, 2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433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0,3</w:t>
            </w:r>
          </w:p>
        </w:tc>
      </w:tr>
      <w:tr>
        <w:trPr/>
        <w:tc>
          <w:tcPr>
            <w:tcW w:w="5336" w:type="dxa"/>
            <w:gridSpan w:val="4"/>
            <w:tcBorders/>
            <w:vAlign w:val="center"/>
          </w:tcPr>
          <w:p>
            <w:pPr>
              <w:pStyle w:val="Normal"/>
              <w:spacing w:before="9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/>
            </w:pPr>
            <w:r>
              <w:rPr/>
              <w:t>24, 2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3156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/>
        <w:tc>
          <w:tcPr>
            <w:tcW w:w="5336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90" w:after="0"/>
              <w:ind w:left="284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Виробництво комп'ютерів, електронної та оптичної продукці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/>
            </w:pPr>
            <w:r>
              <w:rPr/>
              <w:t>2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698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336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90" w:after="0"/>
              <w:ind w:left="284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Виробництво електричного устатко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/>
            </w:pPr>
            <w:r>
              <w:rPr/>
              <w:t>2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5336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90" w:after="0"/>
              <w:ind w:left="284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Виробництво машин та устатковання, не віднесених до інших угрупуван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/>
            </w:pPr>
            <w:r>
              <w:rPr/>
              <w:t>28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25482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336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90" w:after="0"/>
              <w:ind w:left="284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/>
            </w:pPr>
            <w:r>
              <w:rPr/>
              <w:t>29, 3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меблів, іншої продукції, ремонт і монтаж машин та устатко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/>
            </w:pPr>
            <w:r>
              <w:rPr/>
              <w:t>31–3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8375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0,4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чання електроенергії, газу, пари                                   та кондиційованого повітр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D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17876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Водопостачання; каналізація, поводження                         з відходам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E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24038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5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</w:t>
            </w:r>
          </w:p>
        </w:tc>
      </w:tr>
      <w:tr>
        <w:trPr/>
        <w:tc>
          <w:tcPr>
            <w:tcW w:w="5336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Код за КВЕД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капітальних інвестицій</w:t>
            </w:r>
          </w:p>
        </w:tc>
      </w:tr>
      <w:tr>
        <w:trPr/>
        <w:tc>
          <w:tcPr>
            <w:tcW w:w="5336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  <w:r>
              <w:rPr>
                <w:vertAlign w:val="superscript"/>
                <w:lang w:val="uk-UA"/>
              </w:rPr>
              <w:t xml:space="preserve">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Будівництво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F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159482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G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1272313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24,7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18619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Транспорт, складське господарство, поштова                      та кур'єрська діяльн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H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7769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en-US"/>
              </w:rPr>
            </w:pPr>
            <w:r>
              <w:rPr>
                <w:lang w:val="uk-UA"/>
              </w:rPr>
              <w:t>1,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земний і трубопровідний транспорт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Водний транспорт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41443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Тимчасове розміщування й організація харчу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I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3435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Тимчасове розміщу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іяльність із забезпечення стравами та напоям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Інформація та телекомунікаці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J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9215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Видавнича діяльність, виробництво кіно- 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58–6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Телекомунікації (електрозв'язок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62, 6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en-US"/>
              </w:rPr>
            </w:pPr>
            <w:r>
              <w:rPr>
                <w:lang w:val="en-US"/>
              </w:rPr>
              <w:t>1259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Фінансова та страхова діяльн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K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Операції з нерухомим майном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L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3976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Професійна, наукова та технічна діяльн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M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41888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69–7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20037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укові дослідження та розробк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20459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73–7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1392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Діяльність у сфері адміністративного                                  та допоміжного обслугову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N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96935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</w:tr>
      <w:tr>
        <w:trPr/>
        <w:tc>
          <w:tcPr>
            <w:tcW w:w="935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</w:t>
            </w:r>
          </w:p>
        </w:tc>
      </w:tr>
      <w:tr>
        <w:trPr/>
        <w:tc>
          <w:tcPr>
            <w:tcW w:w="5336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Код за КВЕД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капітальних інвестицій</w:t>
            </w:r>
          </w:p>
        </w:tc>
      </w:tr>
      <w:tr>
        <w:trPr/>
        <w:tc>
          <w:tcPr>
            <w:tcW w:w="5336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  <w:r>
              <w:rPr>
                <w:vertAlign w:val="superscript"/>
                <w:lang w:val="uk-UA"/>
              </w:rPr>
              <w:t xml:space="preserve">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O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1384215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26,9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Освіта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P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23575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Охорона здоров'я та надання соціальної допомог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Q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23517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Мистецтво, спорт, розваги та відпочино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R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6729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Надання інших видів послуг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S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13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113" w:hanging="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</w:rPr>
        <w:t>Дані попередні та можуть бути переглянуті. Про уточнення інформації буде повідомлено додатково на вебсайті Держстату та його територіальних органів.</w:t>
      </w:r>
    </w:p>
    <w:p>
      <w:pPr>
        <w:pStyle w:val="Normal"/>
        <w:ind w:left="-113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к –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lang w:val="uk-UA"/>
        </w:rPr>
        <w:t>.</w:t>
      </w:r>
    </w:p>
    <w:p>
      <w:pPr>
        <w:pStyle w:val="Normal"/>
        <w:ind w:left="-113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-113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-113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-113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-113" w:hanging="0"/>
        <w:rPr/>
      </w:pPr>
      <w:r>
        <w:rPr>
          <w:sz w:val="20"/>
          <w:szCs w:val="20"/>
          <w:lang w:val="uk-UA"/>
        </w:rPr>
        <w:t>© Головне управління статистики у Миколаївській області, 2020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sz w:val="28"/>
      <w:szCs w:val="20"/>
      <w:lang w:val="en-US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ий текст 3"/>
    <w:basedOn w:val="Normal"/>
    <w:qFormat/>
    <w:pPr>
      <w:jc w:val="both"/>
    </w:pPr>
    <w:rPr>
      <w:szCs w:val="20"/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szCs w:val="20"/>
      <w:lang w:val="uk-UA"/>
    </w:rPr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7:55:00Z</dcterms:created>
  <dc:creator>O.Podsvirova</dc:creator>
  <dc:description/>
  <cp:keywords/>
  <dc:language>en-US</dc:language>
  <cp:lastModifiedBy>Kap_User_05</cp:lastModifiedBy>
  <cp:lastPrinted>2020-02-19T10:21:00Z</cp:lastPrinted>
  <dcterms:modified xsi:type="dcterms:W3CDTF">2020-11-25T08:54:00Z</dcterms:modified>
  <cp:revision>20</cp:revision>
  <dc:subject/>
  <dc:title>Капітальні інвестиції за видами економічної діяльності</dc:title>
</cp:coreProperties>
</file>