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апітальні інвестиції за видами економічної діяльності </w:t>
      </w:r>
    </w:p>
    <w:p>
      <w:pPr>
        <w:pStyle w:val="Normal"/>
        <w:jc w:val="center"/>
        <w:rPr>
          <w:b/>
          <w:b/>
          <w:kern w:val="2"/>
          <w:vertAlign w:val="superscript"/>
          <w:lang w:val="uk-UA"/>
        </w:rPr>
      </w:pPr>
      <w:r>
        <w:rPr>
          <w:b/>
          <w:lang w:val="uk-UA"/>
        </w:rPr>
        <w:t>у січні–грудні 2020 року</w:t>
      </w:r>
    </w:p>
    <w:p>
      <w:pPr>
        <w:pStyle w:val="Normal"/>
        <w:jc w:val="right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  <w:t xml:space="preserve">                         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333"/>
        <w:gridCol w:w="1334"/>
        <w:gridCol w:w="1336"/>
        <w:gridCol w:w="1224"/>
        <w:gridCol w:w="1396"/>
        <w:gridCol w:w="1398"/>
      </w:tblGrid>
      <w:tr>
        <w:trPr/>
        <w:tc>
          <w:tcPr>
            <w:tcW w:w="5336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од за КВЕД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капітальних інвестицій </w:t>
            </w:r>
          </w:p>
        </w:tc>
      </w:tr>
      <w:tr>
        <w:trPr/>
        <w:tc>
          <w:tcPr>
            <w:tcW w:w="53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336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rPr>
                <w:b/>
                <w:b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Усього</w:t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90" w:after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7821594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, лісове господарство                       та рибне господарств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A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/>
              <w:t>128983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lang w:val="uk-UA" w:eastAsia="uk-UA"/>
              </w:rPr>
            </w:pPr>
            <w:r>
              <w:rPr/>
              <w:t>16,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128958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/>
              <w:t>16,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Лісове господарство та лісозаготівлі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  </w:t>
            </w:r>
            <w:r>
              <w:rPr>
                <w:lang w:val="uk-UA" w:eastAsia="uk-UA"/>
              </w:rPr>
              <w:t>Рибне господарств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Промислов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B+C+D+E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198564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5,4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обувна промисловість і розроблення кар'єр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B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8913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ереробна промислов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C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139253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/>
              <w:t>17,</w:t>
            </w: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та тютюнових вироб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/>
            </w:pPr>
            <w:r>
              <w:rPr/>
              <w:t>10–1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8927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,4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 шкіри та інших матеріал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/>
            </w:pPr>
            <w:r>
              <w:rPr/>
              <w:t>13–1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815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5336" w:type="dxa"/>
            <w:gridSpan w:val="4"/>
            <w:tcBorders/>
            <w:vAlign w:val="bottom"/>
          </w:tcPr>
          <w:p>
            <w:pPr>
              <w:pStyle w:val="Normal"/>
              <w:spacing w:before="9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паперу та поліграфічн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/>
            </w:pPr>
            <w:r>
              <w:rPr/>
              <w:t>16–1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741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0,9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/>
            </w:pPr>
            <w:r>
              <w:rPr/>
              <w:t>2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  <w:vAlign w:val="center"/>
          </w:tcPr>
          <w:p>
            <w:pPr>
              <w:pStyle w:val="Normal"/>
              <w:spacing w:before="9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/>
            </w:pPr>
            <w:r>
              <w:rPr/>
              <w:t>22, 2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605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 w:eastAsia="uk-UA"/>
              </w:rPr>
            </w:pPr>
            <w:r>
              <w:rPr/>
              <w:t>0,3</w:t>
            </w:r>
          </w:p>
        </w:tc>
      </w:tr>
      <w:tr>
        <w:trPr/>
        <w:tc>
          <w:tcPr>
            <w:tcW w:w="5336" w:type="dxa"/>
            <w:gridSpan w:val="4"/>
            <w:tcBorders/>
            <w:vAlign w:val="center"/>
          </w:tcPr>
          <w:p>
            <w:pPr>
              <w:pStyle w:val="Normal"/>
              <w:spacing w:before="9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/>
            </w:pPr>
            <w:r>
              <w:rPr/>
              <w:t>24, 2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1921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/>
              <w:t>4,</w:t>
            </w: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36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90" w:after="0"/>
              <w:ind w:left="284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комп'ютерів, електронної та оптичної продук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/>
            </w:pPr>
            <w:r>
              <w:rPr/>
              <w:t>2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336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90" w:after="0"/>
              <w:ind w:left="284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електричного устатко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/>
            </w:pPr>
            <w:r>
              <w:rPr/>
              <w:t>2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5336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90" w:after="0"/>
              <w:ind w:left="284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машин та устатковання, не віднесених до інших угрупуван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/>
            </w:pPr>
            <w:r>
              <w:rPr/>
              <w:t>2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3097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/>
              <w:t>0,</w:t>
            </w: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336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90" w:after="0"/>
              <w:ind w:left="284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/>
            </w:pPr>
            <w:r>
              <w:rPr/>
              <w:t>29, 3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меблів, іншої продукції, ремонт і монтаж машин та устатко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/>
            </w:pPr>
            <w:r>
              <w:rPr/>
              <w:t>31–3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651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 w:eastAsia="uk-UA"/>
              </w:rPr>
            </w:pPr>
            <w:r>
              <w:rPr/>
              <w:t>0,</w:t>
            </w: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чання електроенергії, газу, пари                                   та кондиційованого повітр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D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44995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,8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одопостачання; каналізація, поводження                         з відхода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E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5402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/>
              <w:t>0,</w:t>
            </w: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napToGrid w:val="false"/>
              <w:ind w:left="142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35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</w:t>
            </w:r>
          </w:p>
        </w:tc>
      </w:tr>
      <w:tr>
        <w:trPr/>
        <w:tc>
          <w:tcPr>
            <w:tcW w:w="5336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од за КВЕД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капітальних інвестицій</w:t>
            </w:r>
          </w:p>
        </w:tc>
      </w:tr>
      <w:tr>
        <w:trPr/>
        <w:tc>
          <w:tcPr>
            <w:tcW w:w="5336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Будівництв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F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0628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</w:t>
            </w: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G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990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2812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Транспорт, складське господарство, поштова                      та кур'єрськ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H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10705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земний і трубопровідний транспорт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одний транспорт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6560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I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375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із забезпечення стравами та напоя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Інформація та телекомуніка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J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1890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идавнича діяльність, виробництво кіно- 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58–6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елекомунікації (електрозв'язок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62, 6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en-US"/>
              </w:rPr>
            </w:pPr>
            <w:r>
              <w:rPr>
                <w:lang w:val="uk-UA"/>
              </w:rPr>
              <w:t>294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K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перації з нерухомим майном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L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5444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lang w:val="uk-UA" w:eastAsia="uk-UA"/>
              </w:rPr>
            </w:pPr>
            <w:r>
              <w:rPr/>
              <w:t>0,</w:t>
            </w: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M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7415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69–7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5005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lang w:val="uk-UA"/>
              </w:rPr>
            </w:pPr>
            <w:r>
              <w:rPr/>
              <w:t>0,</w:t>
            </w: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укові дослідження та розробк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2135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73–7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274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у сфері адміністративного                                  та допоміжного обслугов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N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11750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lang w:val="uk-UA" w:eastAsia="uk-UA"/>
              </w:rPr>
            </w:pPr>
            <w:r>
              <w:rPr/>
              <w:t>1,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935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</w:t>
            </w:r>
          </w:p>
        </w:tc>
      </w:tr>
      <w:tr>
        <w:trPr/>
        <w:tc>
          <w:tcPr>
            <w:tcW w:w="5336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од за КВЕД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капітальних інвестицій</w:t>
            </w:r>
          </w:p>
        </w:tc>
      </w:tr>
      <w:tr>
        <w:trPr/>
        <w:tc>
          <w:tcPr>
            <w:tcW w:w="5336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O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231674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29,6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світ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P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4772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хорона здоров'я та надання соціальної допомог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Q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8528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R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1288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Надання інших видів послу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S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1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-113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ind w:left="-113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13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13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13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13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13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13" w:hanging="0"/>
        <w:rPr/>
      </w:pPr>
      <w:r>
        <w:rPr>
          <w:sz w:val="20"/>
          <w:szCs w:val="20"/>
          <w:lang w:val="uk-UA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sz w:val="28"/>
      <w:szCs w:val="20"/>
      <w:lang w:val="en-US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ий текст 3"/>
    <w:basedOn w:val="Normal"/>
    <w:qFormat/>
    <w:pPr>
      <w:jc w:val="both"/>
    </w:pPr>
    <w:rPr>
      <w:szCs w:val="20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0"/>
      <w:lang w:val="uk-UA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2:58:00Z</dcterms:created>
  <dc:creator>O.Podsvirova</dc:creator>
  <dc:description/>
  <cp:keywords/>
  <dc:language>en-US</dc:language>
  <cp:lastModifiedBy>Anl_User_23</cp:lastModifiedBy>
  <cp:lastPrinted>2021-02-16T11:08:00Z</cp:lastPrinted>
  <dcterms:modified xsi:type="dcterms:W3CDTF">2021-02-25T13:24:00Z</dcterms:modified>
  <cp:revision>14</cp:revision>
  <dc:subject/>
  <dc:title>Капітальні інвестиції за видами економічної діяльності</dc:title>
</cp:coreProperties>
</file>