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sz w:val="24"/>
          <w:szCs w:val="24"/>
        </w:rPr>
        <w:t>Засоби масової інформації та книговидання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1"/>
        <w:gridCol w:w="1139"/>
        <w:gridCol w:w="1140"/>
        <w:gridCol w:w="1140"/>
        <w:gridCol w:w="1140"/>
        <w:gridCol w:w="1140"/>
        <w:gridCol w:w="1140"/>
        <w:gridCol w:w="1080"/>
        <w:gridCol w:w="1080"/>
      </w:tblGrid>
      <w:tr>
        <w:trPr>
          <w:trHeight w:val="654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идання книг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брошур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идання періодичних 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таких, що продовжуються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ь (крім газет)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идання газет </w:t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добовий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місцевого мовлення, год</w:t>
            </w:r>
          </w:p>
        </w:tc>
      </w:tr>
      <w:tr>
        <w:trPr>
          <w:trHeight w:val="966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идань, друкованих од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раж видань,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прим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идань, друкованих од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чний тираж,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прим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идань, друкованих од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ій разовий тираж,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при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9" w:leader="none"/>
              </w:tabs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-мовленн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іо-мовленн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5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9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</w:tr>
      <w:tr>
        <w:trPr/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/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/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/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/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</w:tr>
      <w:tr>
        <w:trPr/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/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/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/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</w:tr>
      <w:tr>
        <w:trPr/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</w:tr>
      <w:tr>
        <w:trPr/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</w:tr>
      <w:tr>
        <w:trPr/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</w:tr>
      <w:tr>
        <w:trPr/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</w:tr>
      <w:tr>
        <w:trPr/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</w:tr>
      <w:tr>
        <w:trPr/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</w:tr>
      <w:tr>
        <w:trPr/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</w:tr>
      <w:tr>
        <w:trPr/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2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</w:tr>
      <w:tr>
        <w:trPr/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36,3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</w:tr>
      <w:tr>
        <w:trPr/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50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</w:t>
            </w:r>
            <w:r>
              <w:rPr>
                <w:lang w:val="uk-UA"/>
              </w:rPr>
              <w:t>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а даними Державної наукової установи «Книжкова палата України імені Івана Федорова»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Журнали, збірники, бюлетені, календарі, бібліографічні вида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Включно з додатками, які розповсюджуються окремо (згідно з методологією ЮНЕСКО)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Починаючи з 2012р. всіма державними телерадіокомпаніями України запроваджено телемовлення у цифровому формат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21:00Z</dcterms:created>
  <dc:creator>Anl_User_22</dc:creator>
  <dc:description/>
  <cp:keywords/>
  <dc:language>en-US</dc:language>
  <cp:lastModifiedBy>Anl_User_22</cp:lastModifiedBy>
  <cp:lastPrinted>2018-06-20T13:04:00Z</cp:lastPrinted>
  <dcterms:modified xsi:type="dcterms:W3CDTF">2018-06-21T10:20:00Z</dcterms:modified>
  <cp:revision>3</cp:revision>
  <dc:subject/>
  <dc:title/>
</cp:coreProperties>
</file>