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готівля деревини за видами лісової продукції (2010-2019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i/>
          <w:color w:val="000000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м</w:t>
      </w:r>
      <w:r>
        <w:rPr>
          <w:sz w:val="22"/>
          <w:szCs w:val="22"/>
          <w:vertAlign w:val="superscript"/>
        </w:rPr>
        <w:t>3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020"/>
        <w:gridCol w:w="1021"/>
        <w:gridCol w:w="1020"/>
        <w:gridCol w:w="1021"/>
        <w:gridCol w:w="1021"/>
        <w:gridCol w:w="1020"/>
        <w:gridCol w:w="1021"/>
        <w:gridCol w:w="1021"/>
        <w:gridCol w:w="1021"/>
        <w:gridCol w:w="1021"/>
      </w:tblGrid>
      <w:tr>
        <w:trPr>
          <w:trHeight w:val="397" w:hRule="atLeast"/>
        </w:trPr>
        <w:tc>
          <w:tcPr>
            <w:tcW w:w="4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робленої лісової продукції</w:t>
            </w:r>
          </w:p>
        </w:tc>
      </w:tr>
      <w:tr>
        <w:trPr>
          <w:trHeight w:val="397" w:hRule="atLeast"/>
        </w:trPr>
        <w:tc>
          <w:tcPr>
            <w:tcW w:w="4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5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6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р.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Усі види круглого лісу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900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80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780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636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603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17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026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987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870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6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/>
              <w:t xml:space="preserve">Діловий круглий ліс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вой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истя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/>
            </w:pPr>
            <w:r>
              <w:rPr/>
              <w:t>пиловник та фанерний кряж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хвой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листя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/>
            </w:pPr>
            <w:r>
              <w:rPr/>
              <w:t>балансова деревина, кругла та коло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хвой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листя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/>
            </w:pPr>
            <w:r>
              <w:rPr/>
              <w:t xml:space="preserve">інші сортименти ділового круглого лісу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хвой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листя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/>
              <w:t xml:space="preserve">Паливна деревин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8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5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6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30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5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9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8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0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07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вой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8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4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истяних порі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9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2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0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38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53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>
          <w:sz w:val="22"/>
          <w:vertAlign w:val="superscript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25:00Z</dcterms:created>
  <dc:creator>V.Dovzhenko</dc:creator>
  <dc:description/>
  <cp:keywords/>
  <dc:language>en-US</dc:language>
  <cp:lastModifiedBy>Zvd_User_05</cp:lastModifiedBy>
  <cp:lastPrinted>2016-04-05T15:03:00Z</cp:lastPrinted>
  <dcterms:modified xsi:type="dcterms:W3CDTF">2020-04-29T08:20:00Z</dcterms:modified>
  <cp:revision>46</cp:revision>
  <dc:subject/>
  <dc:title>Заготівля ліквідної деревини (2010-20__рр</dc:title>
</cp:coreProperties>
</file>