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мисливських тварин у розплідниках та їх передача для заселення у ареалах перебування за видами у 2019 роц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80"/>
        <w:gridCol w:w="1781"/>
        <w:gridCol w:w="1781"/>
        <w:gridCol w:w="1781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мисливських тварин </w:t>
              <w:br/>
              <w:t>у розплідниках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мисливських тварин, переданих розплідниками для заселення у ареалах їх перебування</w:t>
            </w:r>
          </w:p>
        </w:tc>
      </w:tr>
      <w:tr>
        <w:trPr>
          <w:trHeight w:val="38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опитні тварини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,0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олені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ерната дичина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9,5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зан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чки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1</w:t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утрові звірі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 статистики у Миколаївській області</w:t>
      </w:r>
      <w:r>
        <w:rPr>
          <w:sz w:val="22"/>
          <w:szCs w:val="22"/>
        </w:rPr>
        <w:t>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0:00Z</dcterms:created>
  <dc:creator>Sel_User_04</dc:creator>
  <dc:description/>
  <cp:keywords/>
  <dc:language>en-US</dc:language>
  <cp:lastModifiedBy>Sel_User_23</cp:lastModifiedBy>
  <dcterms:modified xsi:type="dcterms:W3CDTF">2020-03-26T07:17:00Z</dcterms:modified>
  <cp:revision>24</cp:revision>
  <dc:subject/>
  <dc:title>Розведення мисливських тварин у розплідниках за видами у 2018 році</dc:title>
</cp:coreProperties>
</file>