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мисливських тварин та їх добування за видами у 2018 році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(тис. </w:t>
      </w:r>
      <w:r>
        <w:rPr/>
        <w:t>голів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9"/>
        <w:gridCol w:w="3195"/>
        <w:gridCol w:w="3196"/>
      </w:tblGrid>
      <w:tr>
        <w:trPr>
          <w:trHeight w:val="528" w:hRule="atLeast"/>
        </w:trPr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мисливських тварин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добутих (вилучених) </w:t>
              <w:br/>
              <w:t>мисливських тварин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2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опитні тварини </w:t>
            </w:r>
          </w:p>
        </w:tc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убр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ос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лень благородни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лень плямисти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ань 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уля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флон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бан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ан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Хутрові звірі 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4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2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єць-русак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іль дики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лк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ндатр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бер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бак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иця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вк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нотовидний собак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рка європейськ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рка американськ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орсук 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р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ниця кам'ян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ниця лісов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хір лісови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т лісови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с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дмідь бури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рноста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кал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Перната дичина 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2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9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уси 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улики 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олуби 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азан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ра куріпк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пілк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лухар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терук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ябчик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чки 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ебід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к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рочка водян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орець великий (чомга)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¹ За місцезнаходженням юридичних осіб, яким надано у користування мисливські угіддя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</w:t>
      </w:r>
      <w:r>
        <w:rPr>
          <w:sz w:val="22"/>
          <w:szCs w:val="22"/>
        </w:rPr>
        <w:t>, 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701" w:right="851" w:gutter="0" w:header="0" w:top="6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29:00Z</dcterms:created>
  <dc:creator>Sel_User_04</dc:creator>
  <dc:description/>
  <cp:keywords/>
  <dc:language>en-US</dc:language>
  <cp:lastModifiedBy>Sel_User_04</cp:lastModifiedBy>
  <dcterms:modified xsi:type="dcterms:W3CDTF">2019-04-08T08:32:00Z</dcterms:modified>
  <cp:revision>14</cp:revision>
  <dc:subject/>
  <dc:title>Кількість мисливських тварин та їх добування за видами у 2018 році</dc:title>
</cp:coreProperties>
</file>