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мисливських тварин та їх добування за видами у 201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оці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90"/>
        <w:gridCol w:w="1691"/>
        <w:gridCol w:w="1690"/>
        <w:gridCol w:w="1691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мисливських тварин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добутих (вилучених) </w:t>
              <w:br/>
              <w:t>мисливських тварин</w:t>
            </w:r>
          </w:p>
        </w:tc>
      </w:tr>
      <w:tr>
        <w:trPr>
          <w:trHeight w:val="3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голі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8р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голі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8р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Копитні тварини 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93</w:t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0,2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9</w:t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5,3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убр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ось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лень благородн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лень плямист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ань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ул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,0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фло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ба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,7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а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Хутрові звірі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52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0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3,4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єць-руса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3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іль ди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ндатр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бер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ба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6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иц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в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8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нотовидний соба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,2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рка європейсь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рка американсь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орсук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р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ниця кам'я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ниця лісо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хір лісов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т лісов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сь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дмідь бур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рноста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кал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,7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Перната дичи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794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42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3,4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уси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0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улики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8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,9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олуби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1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6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аза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8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3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,8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ра куріп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3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0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8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9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лухар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теру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ябчи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чки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5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8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1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ебідь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9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рочка водя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орець великий (чомга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</w:t>
      </w:r>
      <w:r>
        <w:rPr>
          <w:sz w:val="22"/>
          <w:szCs w:val="22"/>
        </w:rPr>
        <w:t>, 202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29:00Z</dcterms:created>
  <dc:creator>Sel_User_04</dc:creator>
  <dc:description/>
  <cp:keywords/>
  <dc:language>en-US</dc:language>
  <cp:lastModifiedBy>Sel_User_23</cp:lastModifiedBy>
  <dcterms:modified xsi:type="dcterms:W3CDTF">2020-03-26T12:46:00Z</dcterms:modified>
  <cp:revision>40</cp:revision>
  <dc:subject/>
  <dc:title>Кількість мисливських тварин та їх добування за видами у 2018 році</dc:title>
</cp:coreProperties>
</file>