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4"/>
        </w:rPr>
        <w:t>Міграційний рух населення у 2006 ро</w:t>
      </w:r>
      <w:r>
        <w:rPr>
          <w:sz w:val="24"/>
        </w:rPr>
        <w:t>ці</w:t>
      </w:r>
    </w:p>
    <w:p>
      <w:pPr>
        <w:pStyle w:val="Normal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1. Абсолютні дані кількості прибулих, вибулих, міграційного приросту</w:t>
        <w:br/>
        <w:t xml:space="preserve"> з внутрішньої та зовнішньої міграцій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 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ькі поселе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3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0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2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3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6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2. Частота прибуття, вибуття, міграційного приросту</w:t>
        <w:br/>
        <w:t xml:space="preserve"> з внутрішньої та зовнішньої міграцій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Xl26"/>
        <w:spacing w:before="0" w:after="0"/>
        <w:rPr/>
      </w:pPr>
      <w:r>
        <w:rPr/>
        <w:t>(на 1000 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25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128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бласть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ькі поселення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Очаків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,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,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2,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3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,4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0,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,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8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-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27:00Z</dcterms:created>
  <dc:creator>WS0</dc:creator>
  <dc:description/>
  <dc:language>en-US</dc:language>
  <cp:lastModifiedBy>WS1</cp:lastModifiedBy>
  <cp:lastPrinted>2007-02-06T14:18:00Z</cp:lastPrinted>
  <dcterms:modified xsi:type="dcterms:W3CDTF">2007-02-28T12:31:00Z</dcterms:modified>
  <cp:revision>28</cp:revision>
  <dc:subject/>
  <dc:title>Чисельність населення на 1 грудня 2006 року та середня у січні-листопаді 2006 року</dc:title>
</cp:coreProperties>
</file>