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  <w:szCs w:val="20"/>
          <w:lang w:val="uk-UA"/>
        </w:rPr>
      </w:pPr>
      <w:r>
        <w:rPr>
          <w:color w:val="80008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чень–вересень 2007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9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6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object w:dxaOrig="586" w:dyaOrig="7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9pt;margin-top:63pt;width:39pt;height:1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51877391" r:id="rId2"/>
              </w:object>
            </w:r>
            <w:r>
              <w:rPr>
                <w:color w:val="000000"/>
              </w:rPr>
              <w:t>6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object w:dxaOrig="586" w:dyaOrig="7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9pt;margin-top:110.25pt;width:39pt;height:1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64618764" r:id="rId4"/>
              </w:object>
              <w:object w:dxaOrig="586" w:dyaOrig="7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9pt;margin-top:157.5pt;width:39pt;height:1.2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34018795" r:id="rId6"/>
              </w:object>
              <w:object w:dxaOrig="586" w:dyaOrig="7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9pt;margin-top:141.75pt;width:39pt;height:1.2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692993230" r:id="rId8"/>
              </w:object>
              <w:object w:dxaOrig="586" w:dyaOrig="79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9pt;margin-top:31.5pt;width:39pt;height:1.2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396837433" r:id="rId10"/>
              </w:object>
              <w:object w:dxaOrig="586" w:dyaOrig="79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9pt;margin-top:78.75pt;width:39pt;height:1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602106968" r:id="rId12"/>
              </w:object>
              <w:object w:dxaOrig="586" w:dyaOrig="7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34547781" r:id="rId14"/>
              </w:object>
              <w:object w:dxaOrig="586" w:dyaOrig="7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055024012" r:id="rId16"/>
              </w:object>
              <w:object w:dxaOrig="586" w:dyaOrig="79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9pt;margin-top:189pt;width:39pt;height:1.2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227145429" r:id="rId18"/>
              </w:object>
              <w:object w:dxaOrig="586" w:dyaOrig="7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980288389" r:id="rId20"/>
              </w:object>
              <w:object w:dxaOrig="586" w:dyaOrig="7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619069526" r:id="rId22"/>
              </w:object>
              <w:object w:dxaOrig="586" w:dyaOrig="7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804525645" r:id="rId24"/>
              </w:object>
              <w:object w:dxaOrig="586" w:dyaOrig="79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21315008" r:id="rId26"/>
              </w:object>
              <w:object w:dxaOrig="586" w:dyaOrig="79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29" o:title=""/>
                </v:shape>
                <o:OLEObject Type="Embed" ProgID="" ShapeID="ole_rId28" DrawAspect="Content" ObjectID="_1436259726" r:id="rId28"/>
              </w:object>
              <w:object w:dxaOrig="586" w:dyaOrig="79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509537954" r:id="rId30"/>
              </w:object>
              <w:object w:dxaOrig="586" w:dyaOrig="79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485537727" r:id="rId32"/>
              </w:object>
              <w:object w:dxaOrig="586" w:dyaOrig="79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873756667" r:id="rId34"/>
              </w:object>
              <w:object w:dxaOrig="586" w:dyaOrig="79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1192231072" r:id="rId36"/>
              </w:object>
              <w:object w:dxaOrig="586" w:dyaOrig="79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39pt;margin-top:78.75pt;width:39pt;height:1.25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002132653" r:id="rId38"/>
              </w:object>
              <w:object w:dxaOrig="586" w:dyaOrig="79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position:absolute;margin-left:39pt;margin-top:173.25pt;width:39pt;height:1.25pt;mso-wrap-distance-left:9.05pt;mso-wrap-distance-right:9.05pt;mso-position-horizontal-relative:text;mso-position-vertical-relative:text" filled="f" o:ole="">
                  <v:imagedata r:id="rId41" o:title=""/>
                </v:shape>
                <o:OLEObject Type="Embed" ProgID="" ShapeID="ole_rId40" DrawAspect="Content" ObjectID="_885775665" r:id="rId40"/>
              </w:object>
              <w:object w:dxaOrig="586" w:dyaOrig="79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43" o:title=""/>
                </v:shape>
                <o:OLEObject Type="Embed" ProgID="" ShapeID="ole_rId42" DrawAspect="Content" ObjectID="_175542080" r:id="rId42"/>
              </w:object>
              <w:object w:dxaOrig="586" w:dyaOrig="79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39pt;margin-top:267.75pt;width:39pt;height:1.25pt;mso-wrap-distance-left:9.05pt;mso-wrap-distance-right:9.05pt;mso-position-horizontal-relative:text;mso-position-vertical-relative:text" filled="f" o:ole="">
                  <v:imagedata r:id="rId45" o:title=""/>
                </v:shape>
                <o:OLEObject Type="Embed" ProgID="" ShapeID="ole_rId44" DrawAspect="Content" ObjectID="_298958227" r:id="rId44"/>
              </w:object>
              <w:object w:dxaOrig="586" w:dyaOrig="79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39pt;margin-top:252pt;width:39pt;height:1.2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099378678" r:id="rId46"/>
              </w:object>
              <w:object w:dxaOrig="586" w:dyaOrig="79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49" o:title=""/>
                </v:shape>
                <o:OLEObject Type="Embed" ProgID="" ShapeID="ole_rId48" DrawAspect="Content" ObjectID="_245197961" r:id="rId48"/>
              </w:object>
              <w:object w:dxaOrig="586" w:dyaOrig="79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51" o:title=""/>
                </v:shape>
                <o:OLEObject Type="Embed" ProgID="" ShapeID="ole_rId50" DrawAspect="Content" ObjectID="_1404431224" r:id="rId50"/>
              </w:object>
              <w:object w:dxaOrig="586" w:dyaOrig="79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53" o:title=""/>
                </v:shape>
                <o:OLEObject Type="Embed" ProgID="" ShapeID="ole_rId52" DrawAspect="Content" ObjectID="_655034329" r:id="rId52"/>
              </w:object>
              <w:object w:dxaOrig="586" w:dyaOrig="796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55" o:title=""/>
                </v:shape>
                <o:OLEObject Type="Embed" ProgID="" ShapeID="ole_rId54" DrawAspect="Content" ObjectID="_1380035600" r:id="rId54"/>
              </w:object>
              <w:object w:dxaOrig="586" w:dyaOrig="796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57" o:title=""/>
                </v:shape>
                <o:OLEObject Type="Embed" ProgID="" ShapeID="ole_rId56" DrawAspect="Content" ObjectID="_1975277439" r:id="rId56"/>
              </w:object>
              <w:object w:dxaOrig="586" w:dyaOrig="79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59" o:title=""/>
                </v:shape>
                <o:OLEObject Type="Embed" ProgID="" ShapeID="ole_rId58" DrawAspect="Content" ObjectID="_1556682808" r:id="rId58"/>
              </w:object>
              <w:object w:dxaOrig="586" w:dyaOrig="79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61" o:title=""/>
                </v:shape>
                <o:OLEObject Type="Embed" ProgID="" ShapeID="ole_rId60" DrawAspect="Content" ObjectID="_1379993478" r:id="rId60"/>
              </w:object>
              <w:object w:dxaOrig="586" w:dyaOrig="79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63" o:title=""/>
                </v:shape>
                <o:OLEObject Type="Embed" ProgID="" ShapeID="ole_rId62" DrawAspect="Content" ObjectID="_977421753" r:id="rId62"/>
              </w:object>
              <w:object w:dxaOrig="586" w:dyaOrig="796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65" o:title=""/>
                </v:shape>
                <o:OLEObject Type="Embed" ProgID="" ShapeID="ole_rId64" DrawAspect="Content" ObjectID="_2044639790" r:id="rId64"/>
              </w:object>
              <w:object w:dxaOrig="586" w:dyaOrig="796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67" o:title=""/>
                </v:shape>
                <o:OLEObject Type="Embed" ProgID="" ShapeID="ole_rId66" DrawAspect="Content" ObjectID="_1142436848" r:id="rId66"/>
              </w:object>
              <w:object w:dxaOrig="586" w:dyaOrig="79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69" o:title=""/>
                </v:shape>
                <o:OLEObject Type="Embed" ProgID="" ShapeID="ole_rId68" DrawAspect="Content" ObjectID="_1901858181" r:id="rId68"/>
              </w:object>
              <w:object w:dxaOrig="586" w:dyaOrig="79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523167334" r:id="rId70"/>
              </w:object>
              <w:object w:dxaOrig="586" w:dyaOrig="796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73" o:title=""/>
                </v:shape>
                <o:OLEObject Type="Embed" ProgID="" ShapeID="ole_rId72" DrawAspect="Content" ObjectID="_1891156901" r:id="rId72"/>
              </w:object>
              <w:object w:dxaOrig="586" w:dyaOrig="796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75" o:title=""/>
                </v:shape>
                <o:OLEObject Type="Embed" ProgID="" ShapeID="ole_rId74" DrawAspect="Content" ObjectID="_1028592570" r:id="rId74"/>
              </w:object>
              <w:object w:dxaOrig="586" w:dyaOrig="796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77" o:title=""/>
                </v:shape>
                <o:OLEObject Type="Embed" ProgID="" ShapeID="ole_rId76" DrawAspect="Content" ObjectID="_1591176731" r:id="rId76"/>
              </w:object>
              <w:object w:dxaOrig="586" w:dyaOrig="79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79" o:title=""/>
                </v:shape>
                <o:OLEObject Type="Embed" ProgID="" ShapeID="ole_rId78" DrawAspect="Content" ObjectID="_996138905" r:id="rId78"/>
              </w:object>
              <w:object w:dxaOrig="586" w:dyaOrig="796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81" o:title=""/>
                </v:shape>
                <o:OLEObject Type="Embed" ProgID="" ShapeID="ole_rId80" DrawAspect="Content" ObjectID="_1843899331" r:id="rId80"/>
              </w:object>
              <w:object w:dxaOrig="586" w:dyaOrig="796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83" o:title=""/>
                </v:shape>
                <o:OLEObject Type="Embed" ProgID="" ShapeID="ole_rId82" DrawAspect="Content" ObjectID="_87114176" r:id="rId82"/>
              </w:object>
              <w:object w:dxaOrig="586" w:dyaOrig="796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85" o:title=""/>
                </v:shape>
                <o:OLEObject Type="Embed" ProgID="" ShapeID="ole_rId84" DrawAspect="Content" ObjectID="_1237248148" r:id="rId84"/>
              </w:object>
              <w:object w:dxaOrig="586" w:dyaOrig="796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87" o:title=""/>
                </v:shape>
                <o:OLEObject Type="Embed" ProgID="" ShapeID="ole_rId86" DrawAspect="Content" ObjectID="_992129625" r:id="rId86"/>
              </w:object>
              <w:object w:dxaOrig="586" w:dyaOrig="79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89" o:title=""/>
                </v:shape>
                <o:OLEObject Type="Embed" ProgID="" ShapeID="ole_rId88" DrawAspect="Content" ObjectID="_1216554819" r:id="rId88"/>
              </w:object>
              <w:object w:dxaOrig="586" w:dyaOrig="796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position:absolute;margin-left:39pt;margin-top:236.25pt;width:39pt;height:1.25pt;mso-wrap-distance-left:9.05pt;mso-wrap-distance-right:9.05pt;mso-position-horizontal-relative:text;mso-position-vertical-relative:text" filled="f" o:ole="">
                  <v:imagedata r:id="rId91" o:title=""/>
                </v:shape>
                <o:OLEObject Type="Embed" ProgID="" ShapeID="ole_rId90" DrawAspect="Content" ObjectID="_1304322083" r:id="rId90"/>
              </w:object>
              <w:object w:dxaOrig="586" w:dyaOrig="79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93" o:title=""/>
                </v:shape>
                <o:OLEObject Type="Embed" ProgID="" ShapeID="ole_rId92" DrawAspect="Content" ObjectID="_106137216" r:id="rId92"/>
              </w:object>
              <w:object w:dxaOrig="586" w:dyaOrig="796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position:absolute;margin-left:39pt;margin-top:283.5pt;width:39pt;height:1.25pt;mso-wrap-distance-left:9.05pt;mso-wrap-distance-right:9.05pt;mso-position-horizontal-relative:text;mso-position-vertical-relative:text" filled="f" o:ole="">
                  <v:imagedata r:id="rId95" o:title=""/>
                </v:shape>
                <o:OLEObject Type="Embed" ProgID="" ShapeID="ole_rId94" DrawAspect="Content" ObjectID="_1866450716" r:id="rId94"/>
              </w:object>
            </w: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WS0</dc:creator>
  <dc:description/>
  <dc:language>en-US</dc:language>
  <cp:lastModifiedBy>WS0</cp:lastModifiedBy>
  <cp:lastPrinted>2007-10-05T09:09:00Z</cp:lastPrinted>
  <dcterms:modified xsi:type="dcterms:W3CDTF">2008-04-29T12:24:00Z</dcterms:modified>
  <cp:revision>97</cp:revision>
  <dc:subject/>
  <dc:title>Чисельність населення на 1 грудня 2006 року та середня у січні-листопаді 2006 року</dc:title>
</cp:coreProperties>
</file>