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  <w:lang w:val="uk-UA"/>
        </w:rPr>
        <w:t>за січень–травень 2008 року</w:t>
      </w:r>
      <w:r>
        <w:rPr>
          <w:b/>
          <w:bCs/>
          <w:szCs w:val="20"/>
          <w:lang w:val="uk-UA"/>
        </w:rPr>
        <w:br/>
        <w:t xml:space="preserve"> </w:t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5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0" w:name="_Hlk19188604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23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28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52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5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2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3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2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4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1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5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2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1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2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6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3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1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2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3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5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ws10</cp:lastModifiedBy>
  <cp:lastPrinted>2008-05-07T16:40:00Z</cp:lastPrinted>
  <dcterms:modified xsi:type="dcterms:W3CDTF">2008-07-07T09:59:00Z</dcterms:modified>
  <cp:revision>7</cp:revision>
  <dc:subject/>
  <dc:title>Чисельність населення на 1 грудня 2006 року та середня у січні-листопаді 2006 року</dc:title>
</cp:coreProperties>
</file>