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граційний рух населення у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році</w:t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45"/>
        <w:gridCol w:w="2446"/>
        <w:gridCol w:w="2730"/>
      </w:tblGrid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були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були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06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4" w:hanging="0"/>
              <w:rPr>
                <w:rFonts w:ascii="Verdana" w:hAnsi="Verdana" w:cs="Verdana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червень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53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978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Verdana" w:hAnsi="Verdana" w:cs="Verdana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день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13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8-02-19T13:39:00Z</cp:lastPrinted>
  <dcterms:modified xsi:type="dcterms:W3CDTF">2018-08-21T05:47:00Z</dcterms:modified>
  <cp:revision>37</cp:revision>
  <dc:subject/>
  <dc:title/>
</cp:coreProperties>
</file>