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черв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2"/>
        <w:gridCol w:w="1883"/>
        <w:gridCol w:w="1883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/>
              </w:rPr>
              <w:t>4178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/>
              </w:rPr>
              <w:t>4804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/>
              </w:rPr>
              <w:t>626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32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289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58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43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51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47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77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73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918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64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82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76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3:00Z</dcterms:created>
  <dc:creator>PC020012</dc:creator>
  <dc:description/>
  <cp:keywords/>
  <dc:language>en-US</dc:language>
  <cp:lastModifiedBy>Anl_User_03</cp:lastModifiedBy>
  <cp:lastPrinted>2021-06-16T14:04:00Z</cp:lastPrinted>
  <dcterms:modified xsi:type="dcterms:W3CDTF">2021-08-25T06:39:00Z</dcterms:modified>
  <cp:revision>8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