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>Чисельність населення на 1 лютого 2007 року та середня за січень 2007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ютого 2007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11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152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59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15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53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620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3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73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3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3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7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7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1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6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1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7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1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5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7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7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8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5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10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5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80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2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5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7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5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74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2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3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5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61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57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7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8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en-US"/>
              </w:rPr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en-US"/>
              </w:rPr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2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8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9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4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4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5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sz w:val="24"/>
                <w:szCs w:val="15"/>
              </w:rPr>
            </w:pPr>
            <w:r>
              <w:rPr>
                <w:sz w:val="24"/>
                <w:szCs w:val="15"/>
              </w:rPr>
              <w:t>На 1 лютого 2007 року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04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22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81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07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23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84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8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8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8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8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7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2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2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2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2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6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7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5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7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5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6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0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4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6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3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3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5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4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4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50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6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8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6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8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3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31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5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54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32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3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9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6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9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5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en-US"/>
              </w:rPr>
              <w:t>x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9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2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3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7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4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2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4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22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50:00Z</dcterms:created>
  <dc:creator>L.Mazanova</dc:creator>
  <dc:description/>
  <cp:keywords/>
  <dc:language>en-US</dc:language>
  <cp:lastModifiedBy>L.Mazanova</cp:lastModifiedBy>
  <dcterms:modified xsi:type="dcterms:W3CDTF">2012-03-20T09:45:00Z</dcterms:modified>
  <cp:revision>4</cp:revision>
  <dc:subject/>
  <dc:title>Наявне населення</dc:title>
</cp:coreProperties>
</file>